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3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31 mar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/>
        <w:t>w sprawie zatwierdzenia kryteriów wyboru projektów dla Działania 8.01 Podniesienie aktywności zawodowej klientów publicznych służb zatrudnienia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01 Podniesienie aktywności zawodowej klientów publicznych służb zatrudnienia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01 Podniesienie aktywności zawodowej klientów publicznych służb zatrudn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5-05T09:19:00Z</cp:lastPrinted>
  <dcterms:modified xsi:type="dcterms:W3CDTF">2023-05-05T07:19:00Z</dcterms:modified>
  <cp:revision>24</cp:revision>
  <dc:subject/>
  <dc:title>Uchwała Nr 1/2008</dc:title>
</cp:coreProperties>
</file>