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22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31  mar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3.3 Rozwój i usprawnienie mobilności miejskiej i podmiejskiej OPPT, schemat: Tabor na potrzeby czystej komunikacji miejskiej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3.3 Rozwój i usprawnienie mobilności miejskiej i podmiejskiej OPPT, schemat: Tabor na potrzeby czystej komunikacji miejskiej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3.3 Rozwój i usprawnienie mobilności miejskiej i podmiejskiej OPPT, schemat: Tabor na potrzeby czystej komunikacji miejsk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5-05T09:26:00Z</cp:lastPrinted>
  <dcterms:modified xsi:type="dcterms:W3CDTF">2023-05-05T07:26:00Z</dcterms:modified>
  <cp:revision>42</cp:revision>
  <dc:subject/>
  <dc:title>Uchwała Nr 1/2008</dc:title>
</cp:coreProperties>
</file>