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b/>
          <w:sz w:val="24"/>
          <w:szCs w:val="24"/>
        </w:rPr>
        <w:t>Kryteria wyboru projektu dla priorytetów/działań, w ramach których zostanie utworzony Fundusz Powierniczy do wdrażania Instrumentów Finansowych w ramach Programu Regionalnego Fundusze Regionalne dla Kujaw i Pomorza na lata 2021-2027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  <w:u w:val="single"/>
        </w:rPr>
        <w:t>Priorytet 1</w:t>
      </w:r>
      <w:r>
        <w:rPr>
          <w:rFonts w:cs="Calibri"/>
          <w:sz w:val="24"/>
          <w:szCs w:val="24"/>
        </w:rPr>
        <w:t xml:space="preserve"> Fundusze europejskie na rzecz wzrostu innowacyjności i konkurencyjności regionu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Cel szczegółowy 1 (iii) </w:t>
      </w:r>
      <w:r>
        <w:rPr>
          <w:rFonts w:cs="Calibri"/>
          <w:sz w:val="24"/>
          <w:szCs w:val="24"/>
        </w:rPr>
        <w:t>Wzmacnianie trwałego wzrostu i konkurencyjności MŚP oraz tworzenie miejsc pracy w MŚP, w tym poprzez inwestycje produkcyjne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Działanie 1.4 </w:t>
      </w:r>
      <w:r>
        <w:rPr>
          <w:rFonts w:cs="Calibri"/>
          <w:bCs/>
          <w:sz w:val="24"/>
          <w:szCs w:val="24"/>
        </w:rPr>
        <w:t>Wsparcie wzrostu produktywności MŚP poprzez instrumenty finansowe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  <w:u w:val="single"/>
        </w:rPr>
        <w:t>Priorytet 2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Fundusze Europejskie dla czystej energii i ochrony zasobów środowiska regionu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el szczegółowy (i) </w:t>
      </w:r>
      <w:r>
        <w:rPr>
          <w:rFonts w:cs="Calibri"/>
          <w:bCs/>
          <w:sz w:val="24"/>
          <w:szCs w:val="24"/>
        </w:rPr>
        <w:t>Wspieranie efektywności energetycznej i redukcji emisji gazów cieplarnianych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Działanie 2.1 </w:t>
      </w:r>
      <w:r>
        <w:rPr>
          <w:rFonts w:cs="Calibri"/>
          <w:bCs/>
          <w:sz w:val="24"/>
          <w:szCs w:val="24"/>
        </w:rPr>
        <w:t>Efektywność energetyczna BydOF i ZITy regional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Działanie 2.16</w:t>
      </w:r>
      <w:r>
        <w:rPr>
          <w:rFonts w:cs="Calibri"/>
          <w:bCs/>
          <w:sz w:val="24"/>
          <w:szCs w:val="24"/>
        </w:rPr>
        <w:t xml:space="preserve"> Efektywność energetycz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Działanie 2.17</w:t>
      </w:r>
      <w:r>
        <w:rPr>
          <w:rFonts w:cs="Calibri"/>
          <w:bCs/>
          <w:sz w:val="24"/>
          <w:szCs w:val="24"/>
        </w:rPr>
        <w:t xml:space="preserve"> Efektywność energetyczna OPPT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el szczegółowy (ii) </w:t>
      </w:r>
      <w:r>
        <w:rPr>
          <w:rFonts w:cs="Calibri"/>
          <w:bCs/>
          <w:sz w:val="24"/>
          <w:szCs w:val="24"/>
        </w:rPr>
        <w:t>Wspieranie energii odnawialnej zgodnie z dyrektywą (UE) 2018/2001, w tym określonymi w niej kryteriami zrównoważonego rozwoj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Działanie 2.5 </w:t>
      </w:r>
      <w:r>
        <w:rPr>
          <w:rFonts w:cs="Calibri"/>
          <w:bCs/>
          <w:sz w:val="24"/>
          <w:szCs w:val="24"/>
        </w:rPr>
        <w:t>Rozwój instalacji OZE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Cel szczegółowy (vi) </w:t>
      </w:r>
      <w:r>
        <w:rPr>
          <w:rFonts w:cs="Calibri"/>
          <w:bCs/>
          <w:sz w:val="24"/>
          <w:szCs w:val="24"/>
        </w:rPr>
        <w:t>Wspieranie transformacji w kierunku gospodarki o obiegu zamkniętym i gospodarki zasobooszczędn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Działanie 2.14 </w:t>
      </w:r>
      <w:r>
        <w:rPr>
          <w:rFonts w:cs="Calibri"/>
          <w:bCs/>
          <w:sz w:val="24"/>
          <w:szCs w:val="24"/>
        </w:rPr>
        <w:t>GOZ w przedsiębiorstwach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posób wyboru projektów: niekonkurencyjny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Nabór jest kierowany do: Kujawsko-Pomorskiego Funduszu Rozwoju sp. z o.o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kres wsparcia polega na realizacji zadań podmiotu wdrażającego fundusz powierniczy, polegających na wdrażaniu Instrumentów finansowych w ram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Cs/>
          <w:sz w:val="24"/>
          <w:szCs w:val="24"/>
        </w:rPr>
        <w:t>-Działania 1.4 - oferowanie wsparcia zwrotnego na rzecz wzmocnienia konkurencyjności MŚP z region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Cs/>
          <w:sz w:val="24"/>
          <w:szCs w:val="24"/>
        </w:rPr>
        <w:t>- Działania 2.1 - oferowanie wsparcia zwrotnego na rzecz efektywności energetycznej dla przedsiębiorstw, organizacji pozarządowych, kościołów i związków wyznaniowych oraz jednostek samorządu terytorialnego realizowane zgodnie z polityką terytorialną na obszarach objętych BydOF i ZITy regionaln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Cs/>
          <w:sz w:val="24"/>
          <w:szCs w:val="24"/>
        </w:rPr>
        <w:t>- Działania 2.5 – oferowanie wsparcia zwrotnego na rzecz rozwoju instalacji OZE m.in. dla przedsiębiorstw, wspólnot i spółdzielni mieszkaniowych, instytucji kultury oraz jednostek samorządu terytorialnego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Cs/>
          <w:sz w:val="24"/>
          <w:szCs w:val="24"/>
        </w:rPr>
        <w:t>- Działania 2.14 - oferowanie wsparcia zwrotnego dla przedsiębiorstw na rzecz realizacji działań wspierających model gospodarki o obiegu zamkniętym i gospodarki zasobooszczędnej,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- Działania 2.16 – oferowanie wsparcia zwrotnego na rzecz wzmocnienia efektywności energetycznej dla małych przedsiębiorstw oraz jednostek samorządu terytorialnego realizowane poza polityką terytorialn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Cs/>
          <w:sz w:val="24"/>
          <w:szCs w:val="24"/>
        </w:rPr>
        <w:t>- Działania 2.17 – oferowanie wsparcia zwrotnego na rzecz wzmocnienia efektywności energetycznej dla przedsiębiorstw, organizacji pozarządowych, kościołów i związków wyznaniowych oraz jednostek samorządu terytorialnego realizowane zgodnie z polityką terytorialną na obszarach objętych OPPT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. KRYTERIA FORMALN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6348"/>
        <w:gridCol w:w="3261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Calibri"/>
                <w:b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Definicja kryter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prawność złożenia wniosku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Calibri"/>
                <w:bCs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rPr/>
            </w:pPr>
            <w:r>
              <w:rPr>
                <w:rFonts w:cs="Calibri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Cs/>
                <w:sz w:val="24"/>
                <w:szCs w:val="24"/>
              </w:rPr>
              <w:t>wnioskodawca podpisał elektronicznym podpisem kwalifikowanym</w:t>
            </w:r>
            <w:r>
              <w:rPr>
                <w:rStyle w:val="FootnoteCharacters"/>
                <w:rStyle w:val="FootnoteAnchor"/>
                <w:rFonts w:cs="Calibri"/>
                <w:bCs/>
                <w:sz w:val="24"/>
                <w:szCs w:val="24"/>
              </w:rPr>
              <w:footnoteReference w:id="2"/>
            </w:r>
            <w:r>
              <w:rPr>
                <w:rFonts w:cs="Calibri"/>
                <w:bCs/>
                <w:sz w:val="24"/>
                <w:szCs w:val="24"/>
              </w:rPr>
              <w:t xml:space="preserve"> wszystkie niezbędne oświadczenia stanowiące załączniki do wniosku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</w:rPr>
              <w:t xml:space="preserve">Kryterium jest weryfikowane w oparciu o wniosek o dofinansowanie projektu i załączniki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rzyznanie wartości „NIE” (po złożeniu uzupełnień lub poprawy) oznacza, iż kryterium nie jest spełnion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ykluczenia przedmiotow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W tym kryterium sprawdzamy, czy występuje wykluczenie przedmiotowe (dotyczące przedmiotu projektu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</w:rPr>
              <w:t>Sprawdzamy, czy: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art. 7 ust. 1 rozporządzenia nr 2021/1058 (</w:t>
            </w:r>
            <w:r>
              <w:rPr>
                <w:rFonts w:cs="Calibri"/>
                <w:sz w:val="24"/>
                <w:szCs w:val="24"/>
                <w:shd w:fill="FFFFFF" w:val="clear"/>
              </w:rPr>
              <w:t>Rozporządzenie Parlamentu Europejskiego i Rady (UE) 2021/1058 z dnia 24 czerwca 2021 r. w sprawie Europejskiego Funduszu Rozwoju Regionalnego i Funduszu Spójności (Dz. U. UE. L. z 2021 r. Nr 231, str. 60 z późn. zm.)</w:t>
            </w:r>
            <w:r>
              <w:rPr>
                <w:rFonts w:cs="Calibri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 z 26.06.2014 z późn. zm.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art. 1 rozporządzenia Komisji (UE) nr 1407/2013 z dnia 18 grudnia 2013 r. w sprawie stosowania art. 107 i 108 Traktatu o funkcjonowaniu Unii Europejskiej do pomocy de minimis (Dz. Urz. UE L 352 z 24.12.2013 r.)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3"/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weryfikowane jest na podstawie wniosku o dofinansowanie oraz załączniki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zyznanie wartości „NIE” (po  złożeniu uzupełnień lub poprawy) oznacza, iż kryterium nie jest spełnione. </w:t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lauzula antydyskryminacyjn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W przypadku, gdy wnioskodawcą jest jednostka samorządu terytorialnego (lub podmiot przez nią kontrolowany lub od niej zależny), w kryterium sprawdzamy, czy przestrzega ona przepisów antydyskryminacyjnych, o których mowa w art. 9 ust. 3 rozporządzenia nr 2021/1060. </w:t>
            </w:r>
          </w:p>
          <w:p>
            <w:pPr>
              <w:pStyle w:val="Normal"/>
              <w:spacing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 razie podjęcia przez ww. podmioty jakichkolwiek działań dyskryminujących, sprzecznych z zasadami, o których mowa w art. 9 ust. 3 rozporządzenia nr 2021/1060, wsparcie nie będzie udzielone.</w:t>
            </w:r>
          </w:p>
          <w:p>
            <w:pPr>
              <w:pStyle w:val="Normal"/>
              <w:spacing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Kryterium weryfikowane jest w oparciu o wniosek o dofinansowanie projektu oraz listę prowadzoną przez Rzecznika Praw Obywatelskich, aktualną na dzień zakończenia naboru.</w:t>
            </w:r>
          </w:p>
          <w:p>
            <w:pPr>
              <w:pStyle w:val="Normal"/>
              <w:spacing w:before="6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cs="Calibri"/>
                <w:bCs/>
                <w:sz w:val="24"/>
                <w:szCs w:val="24"/>
                <w:highlight w:val="yellow"/>
              </w:rPr>
            </w:pPr>
            <w:r>
              <w:rPr>
                <w:rFonts w:cs="Calibri"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60" w:after="0"/>
              <w:rPr>
                <w:rFonts w:cs="Calibri"/>
                <w:bCs/>
                <w:sz w:val="24"/>
                <w:szCs w:val="24"/>
                <w:highlight w:val="yellow"/>
              </w:rPr>
            </w:pPr>
            <w:r>
              <w:rPr>
                <w:rFonts w:cs="Calibri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złożeniu uzupełnień lub poprawy) oznacza, iż kryterium nie jest spełnione.</w:t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Miejsce realizacji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projekt realizowany jest/będzie na terytorium województwa kujawsko-pomorskiego (środki z instrumentu finansowego będą udostępniane ostatecznym odbiorcom posiadającym siedzibę/oddział na terenie województwa kujawsko-pomorskiego, a Menadżer Funduszu Powierniczego powinien posiadać siedzibę bądź oddział na terenie województwa kujawsko-pomorskiego potwierdzone wpisem do odpowiedniego rejestru w ramach prowadzonej działalności  gospodarczej).</w:t>
            </w:r>
          </w:p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zyznanie wartości „NIE” (po  złożeniu uzupełnień lub poprawy) oznacza, iż kryterium nie jest spełnione. </w:t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 wybierany w sposób niekonkurencyjny, który jest realizowany w formie instrumentu finans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W kryterium sprawdzamy, czy projekt polegający na wdrażaniu instrumentów finansowych przez Kujawsko-Pomorski Fundusz Rozwoju sp. z o.o., został wskazany w Harmonogramie naboru wniosków o dofinasowanie projektów dla programu Fundusze Europejskie dla Kujaw i Pomorza 2021-2027 aktualnym na dzień rozpoczęcia naboru. 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Przyznanie wartości „NIE” (po </w:t>
            </w:r>
            <w:r>
              <w:rPr>
                <w:rFonts w:cs="Calibri"/>
                <w:strike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złożeniu uzupełnień lub poprawy) oznacza, iż kryterium nie jest spełnion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B. KRYTERIA MERYTORYCZNE – OGÓLNE</w:t>
      </w:r>
    </w:p>
    <w:tbl>
      <w:tblPr>
        <w:tblW w:w="13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850"/>
        <w:gridCol w:w="6295"/>
        <w:gridCol w:w="3235"/>
      </w:tblGrid>
      <w:tr>
        <w:trPr>
          <w:trHeight w:val="28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ume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Nazwa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finicja kryterium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walifikowalność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W tym kryterium sprawdzamy, czy Wnioskodawca spełnia wymogi, warunki i przesłanki niezbędne do powierzenia mu funkcji podmiotu wdrażającego określone instrumenty finansowe wynikające z treści art. 59 ust. 3 lit. d) rozporządzenia nr 2021/1060?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ie z art. 59 ust. 3 lit. d ww. rozporządzenia, podmiot wdrażający instrument finansowy wchodzi w zakres stosowania art. 12 Dyrektywy Parlamentu Europejskiego i Rady 2014/24/UE z dnia 26 lutego 2014 r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w sprawie zamówień publicznych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4"/>
            </w: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Ponadto, wnioskodawca musi spełniać warunki wynikające z art. 214 ust. 1 pkt 11 ustawy z dnia 11 września 2019 r. Prawo zamówień publicznych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5"/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Weryfikacji podlegać będzie również, czy wnioskodawca wpisuje się w typ Beneficjenta zgodnie ze Szczegółowym  Opisem Priorytetów Programu Fundusze Europejskie dla Kujaw i Pomorza  w wersji aktualnej na dzień rozpoczęcia naboru oraz Regulaminem wyboru projektów. 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jest weryfikowane w oparciu o wniosek o dofinansowanie projektu i załączniki.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 złożeniu uzupełnień lub poprawy) oznacza, iż kryterium nie jest spełnione.</w:t>
            </w:r>
          </w:p>
        </w:tc>
      </w:tr>
      <w:tr>
        <w:trPr>
          <w:trHeight w:val="28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W tym kryterium sprawdzamy, czy projekt dotyczy utworzenia Funduszu Powierniczego w celu wdrażania instrumentów finansowych na terenie Województwa Kujawsko-Pomorskiego. 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y wsparcie w formie instrumentów finansowych przekazane zostanie ostatecznym odbiorcom na przedsięwzięcia zgodne z typami projektów w danych Działaniach określonymi w Szczegółowym Opisie Priorytetów Programu Fundusze Europejskie dla Kujaw i Pomorza 2021-2027 aktualnym na moment ogłoszenia postepowania na wybór podmiotu wdrażającego fundusz szczegółowy oraz zgodnie z wynikami oceny ex-ante instrumentów finansowych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6"/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rzyznanie wartości „NIE” (po 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z prawem pomocy publicznej/pomocy de minim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 xml:space="preserve">W tym kryterium sprawdzamy, czy na poziomie beneficjenta projektu, tj. wnioskodawcy </w:t>
            </w:r>
            <w:r>
              <w:rPr>
                <w:rFonts w:cs="Calibri"/>
                <w:sz w:val="24"/>
                <w:szCs w:val="24"/>
              </w:rPr>
              <w:t>nie występuje pomoc publiczna lub czy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moc jest zgodna z rozporządzeniem nr 651/2014 2014 z dnia 17 czerwca 2014 r. uznającego niektóre rodzaje pomocy za zgodne z rynkiem wewnętrznym w zastosowaniu art. 107 i 108 Traktatu) (Dz. Urz. UE L 187 z 26.06.2014 z późn. zm.) lub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omoc udzielana jest jako pomoc </w:t>
            </w:r>
            <w:r>
              <w:rPr>
                <w:rFonts w:cs="Calibri"/>
                <w:i/>
                <w:sz w:val="24"/>
                <w:szCs w:val="24"/>
              </w:rPr>
              <w:t>de minimis</w:t>
            </w:r>
            <w:r>
              <w:rPr>
                <w:rFonts w:cs="Calibri"/>
                <w:sz w:val="24"/>
                <w:szCs w:val="24"/>
              </w:rPr>
              <w:t xml:space="preserve"> zgodnie z rozporządzeniem Ministra Funduszy i Polityki Regionalnej z dnia 29 września 2022 r. w sprawie udzielania pomocy de minimis w ramach regionalnych programów na lata 2021-2027 (Dz. U. 2022 poz. 206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Times New Roman" w:cs="Calibri"/>
                <w:sz w:val="24"/>
                <w:szCs w:val="24"/>
              </w:rPr>
              <w:t xml:space="preserve">W przypadku, gdy pomoc publiczna nie występuje, sprawdzamy, czy wnioskodawca załączył do wniosku o dofinansowanie projektu opis mechanizmu zapewniającego niewystąpienie pomocy publicznej na jego poziomie (tj. poziomie funduszu powierniczego) i poziomie wyboru podmiotów zarządzających funduszami szczegółowymi.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 xml:space="preserve">W kryterium sprawdzamy, czy wnioskodawca oświadczył, że pomoc publiczna udzielana na poziomie ostatecznych odbiorców będzie zgodna z treścią </w:t>
            </w:r>
            <w:r>
              <w:rPr>
                <w:rFonts w:cs="Calibri"/>
                <w:sz w:val="24"/>
                <w:szCs w:val="24"/>
              </w:rPr>
              <w:t>Szczegółowego Opisu Priorytetów Programu Fundusze Europejskie dla Kujaw i Pomorza  w wersji aktualnej najpóźniej na moment udzielenia pomoc ostatecznym odbiorcom</w:t>
            </w:r>
            <w:r>
              <w:rPr>
                <w:rStyle w:val="FootnoteCharacters"/>
                <w:rStyle w:val="FootnoteAnchor"/>
                <w:rFonts w:eastAsia="Times New Roman" w:cs="Calibri"/>
                <w:sz w:val="24"/>
                <w:szCs w:val="24"/>
              </w:rPr>
              <w:footnoteReference w:id="7"/>
            </w:r>
            <w:r>
              <w:rPr>
                <w:rFonts w:eastAsia="Times New Roman" w:cs="Calibri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60" w:after="0"/>
              <w:ind w:left="720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rzyznanie wartości „NIE” (po  złożeniu uzupełnień lub poprawy) oznacza, iż kryterium nie jest spełnione.</w:t>
            </w:r>
          </w:p>
        </w:tc>
      </w:tr>
      <w:tr>
        <w:trPr>
          <w:trHeight w:val="99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Zgodność projektu z zasadą zrównoważonego rozwoju </w:t>
              <w:br/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W tym kryterium sprawdzamy, czy projekt jest zgodny z zasadą zrównoważonego rozwoju, określoną w art. 9 ust. 4 rozporządzenia nr 2021/1060.</w:t>
            </w:r>
          </w:p>
          <w:p>
            <w:pPr>
              <w:pStyle w:val="Normal"/>
              <w:spacing w:lineRule="auto" w:line="240" w:before="60" w:after="60"/>
              <w:rPr>
                <w:rFonts w:ascii="Lato" w:hAnsi="Lato" w:cs="Calibri"/>
                <w:sz w:val="24"/>
                <w:szCs w:val="24"/>
              </w:rPr>
            </w:pPr>
            <w:r>
              <w:rPr>
                <w:rFonts w:cs="Calibri" w:ascii="Lato" w:hAnsi="Lato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Wnioskodawca przedstawi odpowiednie rozwiązania zapewniające zgodność realizacji projektu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u. Należy przedstawić jak projekt wspiera działania respektujące standardy i priorytety klimatyczne UE. 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ramach potwierdzenia spełnienia zasady DNSH należy odnieść się do zapisów „Oceny zgodności z zasadą „nie czyń poważnych szkód” (DNSH) zakresów wsparcia zawartych w projekcie programu regionalnego Fundusze Europejskie dla Kujaw i Pomorza na lata 2021-2027” i zamieszczonych w niej ustaleń dla poszczególnych obszarów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u należy wymienić punkty wynikające z ww. Oceny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 złożeniu uzupełnień lub poprawy) oznacza, iż kryterium nie jest spełnione.</w:t>
            </w:r>
          </w:p>
        </w:tc>
      </w:tr>
      <w:tr>
        <w:trPr>
          <w:trHeight w:val="99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wymaganiami prawa ochrony środowi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 tym kryterium sprawdzamy, czy wnioskodawca wykazał/oświadczył, że projekt będzie realizowany zgodnie z odpowiednimi przepisami w zakresie ochrony środowiska związanymi z realizacją danego projektu, w tym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tawą z dnia 3 października 2008 r. o udostępnianiu informacji o środowisku i jego ochronie, udziale społeczeństwa w ochronie środowiska oraz o ocenach oddziaływania na środowisko (Dz.U. z 2021 r. poz. 247 z późn. zm.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tawą z dnia 27 kwietnia 2001 r. Prawo ochrony środowiska (Dz.U. z 2020 r. poz. 1219 z późn. zm.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tawą z dnia 16 kwietnia 2004 r. o ochronie przyrody (Dz.U. z 2021 r. poz. 1098 z późn. zm.) i 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tawą z dnia 20 lipca 2017 r. Prawo wodne (Dz. U. z 2021 r., poz. 2233 z późn. zm.) i Dyrektywą Parlamentu Europejskiego i Rady 2000/60/WE z dnia 23 października 2000 r. ustanawiająca ramy wspólnotowego działania w dziedzinie polityki wod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tycznymi w sprawie działań naprawczych w odniesieniu do projektów współfinansowanych w okresie programowania 2014-2020 oraz ubiegających się o współfinansowanie w okresie 2021-2027 z Funduszy UE, dotkniętych naruszeniem 2016/2046 w zakresie specustaw, dla których prowadzone jest postępowanie w sprawie oceny oddziaływania na środowisko (Ares(2021)1432319 z 23.02.2021 r.)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złożeniu uzupełnień lub poprawy) oznacza, iż kryterium nie jest spełnione.</w:t>
            </w:r>
          </w:p>
        </w:tc>
      </w:tr>
      <w:tr>
        <w:trPr>
          <w:trHeight w:val="155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kaźniki realizacji celów projektu</w:t>
            </w:r>
          </w:p>
          <w:p>
            <w:pPr>
              <w:pStyle w:val="Normal"/>
              <w:spacing w:before="0" w:after="200"/>
              <w:ind w:left="720" w:hanging="0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skaźniki realizacji celów projektu (produktu, rezultatu) zostały wyrażone liczbowo oraz podano czas ich osiągnięci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skaźniki zostały właściwie oszacowane w odniesieniu do zakresu projekt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 złożeniu uzupełnień lub poprawy) oznacza, iż kryterium nie jest spełnione.</w:t>
            </w:r>
          </w:p>
        </w:tc>
      </w:tr>
      <w:tr>
        <w:trPr>
          <w:trHeight w:val="41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Wykonalność techniczna i instytucjonalna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Calibri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harmonogram rzeczowo-finansowy realizacji projektu jest realistyczny i uwzględnia czas niezbędny na realizację procedur przetargowych i inne okoliczności niezbędne do realizacji tych procedur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nioskodawca gwarantuje potencjał techniczny konieczny do realizacji projektu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nioskodawca posiada potencjał osobowy do prawidłowej realizacji projekt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 złożeniu uzupełnień lub poprawy) oznacza, iż kryterium nie jest spełnione.</w:t>
            </w:r>
          </w:p>
        </w:tc>
      </w:tr>
      <w:tr>
        <w:trPr>
          <w:trHeight w:val="41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Wykonalność finansow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projekt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Calibri"/>
                <w:sz w:val="24"/>
                <w:szCs w:val="24"/>
              </w:rPr>
              <w:t>W tym kryterium sprawdzamy: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Calibri"/>
                <w:sz w:val="24"/>
                <w:szCs w:val="24"/>
              </w:rPr>
              <w:t>1) Czy wnioskodawca zapewni wniesienie wymaganego krajowego współfinansowania w projekcie zgodnie ze Szczegółowym Opisem Priorytetów Programu Fundusze Europejskie dla Kujaw i Pomorza  w wersji aktualnej na dzień rozpoczęcia naboru oraz czy wskazano źródła finansowania wkładu własnego oraz wydatków niekwalifikowalnych?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Calibri"/>
                <w:sz w:val="24"/>
                <w:szCs w:val="24"/>
              </w:rPr>
              <w:t>2) Czy wnioskodawca zobowiązał się do zarządzania Zasobami Funduszu zgodnie z zasadą należytego zarządzania finansami oraz z zachowaniem odpowiedniej płynności Funduszu Powierniczego w myśl art. 2 ust. 59 i art. 33 Rozporządzenia Parlamentu Europejskiego i Rady (UE, Euratom) 2018/1046 z dnia 18 lipca 2018 r.?</w:t>
            </w:r>
          </w:p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rzyznanie wartości „NIE” (po 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walifikowalność wydat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Calibri"/>
                <w:sz w:val="24"/>
                <w:szCs w:val="24"/>
              </w:rPr>
              <w:t>W tym kryterium sprawdzamy, czy planowane wydatki wskazane w projekcie spełniają warunki kwalifikowalności, tj. cz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 w art. 63 ust. 2 rozporządzenia nr 2021/1060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są zgodne z zasadami określonymi w Wytycznych </w:t>
            </w:r>
            <w:bookmarkStart w:id="1" w:name="_Hlk126574575"/>
            <w:r>
              <w:rPr>
                <w:rFonts w:cs="Calibri"/>
                <w:sz w:val="24"/>
                <w:szCs w:val="24"/>
              </w:rPr>
              <w:t>dotyczących kwalifikowalności wydatków 2021-2027</w:t>
            </w:r>
            <w:bookmarkEnd w:id="1"/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8"/>
            </w:r>
            <w:r>
              <w:rPr>
                <w:rFonts w:cs="Calibri"/>
                <w:sz w:val="24"/>
                <w:szCs w:val="24"/>
              </w:rPr>
              <w:t xml:space="preserve"> oraz zapisami dotyczącymi kwalifikowalności wydatków określonymi w regulaminie wyboru projektów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zostały uwzględnione w budżecie projektu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są niezbędne do realizacji celów projektu i zostaną poniesione w związku z realizacją projektu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rzyznanie wartości „NIE” (po 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Projekt jest zgodny z zasadą równości szans 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niedyskryminacji, w tym dostępności dla osób z niepełnosprawnościami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nie występują niezgodności zapisów wniosku o dofinansowanie projektu z  zasadą równości szans i niedyskryminacji, określoną w art. 9 rozporządzenia nr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rzyznanie wartości „NIE” (po 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W tym kryterium sprawdzamy, czy projekt jest zgodny z  Kartą Praw Podstawowych Unii Europejskiej z </w:t>
            </w:r>
            <w:r>
              <w:rPr/>
              <w:t>dnia</w:t>
            </w:r>
            <w:r>
              <w:rPr>
                <w:rFonts w:cs="Calibri"/>
                <w:sz w:val="24"/>
                <w:szCs w:val="24"/>
              </w:rPr>
              <w:t xml:space="preserve">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rzyznanie wartości „NIE” (po 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 jest zgodny z Konwencją o Prawach Osób Niepełnosprawnych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W tym kryterium sprawdzamy, czy projekt jest zgodny z 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rzyznanie wartości „NIE” (po 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W tym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>C. KRYTERIA MERYTORYCZNE SZ</w:t>
      </w:r>
      <w:r>
        <w:rPr/>
        <w:t>CZEGÓŁOWE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6348"/>
        <w:gridCol w:w="3261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.1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Doświadczenie wnioskodawcy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nioskodawca posiada doświadczenie w zarządzaniu środkami finansowymi przeznaczonymi na udzielanie finansowania zwrotnego, w celu ich przekazywania instytucjom pełniącym rolę pośredników finansowych, a także we współpracy z pośrednikami finansowymi udzielającymi finansowania zwrotnego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Kryterium jest weryfikowane w oparciu o wniosek o dofinansowanie projektu i załączniki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rzyznanie wartości „NIE” (po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Zgodność z dokumentami strategicznym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sz w:val="24"/>
                <w:szCs w:val="24"/>
              </w:rPr>
              <w:t>W tym kryterium sprawdzam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>1) Czy założenia Projektu są zgodne z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Programem Fundusze Europejskie dla Kujaw i Pomorza, oraz „Oceną ex-ante wykorzystania instrumentów finansowych w perspektywie finansowej 2021-2027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9"/>
            </w:r>
            <w:r>
              <w:rPr>
                <w:rFonts w:cs="Calibri"/>
                <w:sz w:val="24"/>
                <w:szCs w:val="24"/>
              </w:rPr>
              <w:t>” (w wersji obowiązującej w dniu rozpoczęcia naboru)?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) Czy projekt będzie realizowany zgodnie ze Strategią Inwestycyjną z Biznesplanem dla Instrumentów Finansowych w ramach Programu Fundusze Europejskie dla Kujaw i Pomorza 2021-2027 przyjętą przez Zarząd Województwa Kujawsko-Pomorskiego?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 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Zasady i warunki współpracy z podmiotami wdrażającymi fundusz szczegółowy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W tym kryterium sprawdzamy: 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Czy wnioskodawca dysponuje solidną i wiarygodną metodyką identyfikacji i oceny podmiotów, które będą dostarczać produkty finansowe ostatecznym odbiorcom, zgodną z właściwymi przepisami, zakładającą wybór podmiotów zdolnych do aktywnego działania w regionie?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Kryterium jest weryfikowane w oparciu o wniosek o dofinansowanie projektu i załączniki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rzyznanie wartości „NIE” (po 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Klauzula delokalizacyjna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kryterium sprawdzamy, czy wnioskodawca przewidział w projekcie kontrolę wykorzystania przez odbiorców ostatecznych otrzymanych środków w zakresie ewentualnego ich wydatkowania na działania związane z przeniesieniem działalności</w:t>
            </w:r>
            <w:r>
              <w:rPr>
                <w:rStyle w:val="Odwoaniedokomentarza"/>
                <w:rFonts w:cs="Calibri"/>
                <w:sz w:val="24"/>
                <w:szCs w:val="24"/>
              </w:rPr>
              <w:t xml:space="preserve">, o której mowa w art. 66 rozporządzenia nr 2021/1060. 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Monitorowanie realizowanych działań, w tym założeń Strategii Inwestycyjnej i Biznesplan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sz w:val="24"/>
                <w:szCs w:val="24"/>
              </w:rPr>
              <w:t>W ramach kryterium s</w:t>
            </w:r>
            <w:r>
              <w:rPr/>
              <w:t>prawdzamy</w:t>
            </w:r>
            <w:r>
              <w:rPr>
                <w:rFonts w:cs="Calibri"/>
                <w:sz w:val="24"/>
                <w:szCs w:val="24"/>
              </w:rPr>
              <w:t>, czy wnioskodawca zaplanował działania służące bieżącemu monitorowaniu projektu, a także, czy sposób realizacji projektu będzie dostosowywany do identyfikowanych w trakcie jego trwania potrzeb i wyników monitoringu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rzyznanie wartości „NIE” (po złożeniu uzupełnień i/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Zdolność wykazania dodatkowej działalności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sz w:val="24"/>
                <w:szCs w:val="24"/>
              </w:rPr>
              <w:t>Wnioskodawca potwierdza, że realizacja projektu nie zastąpi jego dotychczasowej działalności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interesów oraz zmniejszenie możliwego konfliktu interesów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sytuacji przeznaczenia przez wnioskodawcę własnych środków finansowych na wdrażanie instrumentów finansowych lub podział ryzyka w ramach projektu, wnioskodawca przedstawił odpowiednie rozwiązania w celu zapewnienia zgodności interesów oraz zapobiegania ewentualnym  konfliktom interesów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rzyznanie wartości „NIE” (po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bszary ryzyk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sz w:val="24"/>
                <w:szCs w:val="24"/>
              </w:rPr>
              <w:t>W ramach kryterium weryfikowane będzie, czy wnioskodawca wskazał we wniosku o dofinansowanie obszary ryzyka, jakie zidentyfikował w związku z planowaną realizacją projektu, a także czy przedstawił do każdego ze wskazanych obszarów planowane działania zaradcze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znanie wartości „NIE” (po złożeniu uzupełnień lub poprawy) oznacza, iż kryterium nie jest spełnione.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418" w:gutter="0" w:header="708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</w:rPr>
        <w:t>Składany za pomocą kwalifikowanego urządzenia i poświadczony specjalnym certyfikatem (dostarczanym przez niezależne centrum certyfikacji), co pozwala na weryfikację autora podpis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8"/>
          <w:szCs w:val="18"/>
        </w:rPr>
        <w:t>Rozporządzenie Parlamentu Europejskiego i Rady (UE) nr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/159 z 30.06.2021) (dalej: rozporządzenie nr 2021/1060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z.U.UE.L.2014.94.6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z. U. z 2022 r. poz. 1710 z poźn. z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aliza ex-ante dla instrumentów finansowych na lata 2021-2027 zawarta jest w dokumencie pod nazwą Analiza potrzeb inwestycyjnych i form wsparcia w województwie kujawsko-pomorskim, w tym w zakresie możliwości zastosowania instrumentów finansowych, raport cząstkowy, moduł 2, Warszawa 10.12.2021 r. z późn. zm.  Zgodnie z art. 58 ust. 3 rozporządzenia nr 2021/1060 ocena ex ante może zostać poddana aktualizacji lub przeglądowi, a co za tym idzie zakres interwencji może zostać każdorazowo dostosowany do zaktualizowanych jej wyników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krajowej podstawy prawnej dla Działania 1.4, 2.1, 2.5, 2.14, 2.16, 2.17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potrzeby oceny projektów stosuje się Wytyczne dotyczące kwalifikowalności wydatków na lata 2021-2027 wydane przez Ministra Funduszy i Polityki Regionalnej, aktualne na dzień rozpoczęc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atrz przypis 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FUNDUSZE EUROPEJSKIE DLA KUJAW I POMORZA 2021-2027</w:t>
    </w:r>
  </w:p>
  <w:p>
    <w:pPr>
      <w:pStyle w:val="Normal"/>
      <w:tabs>
        <w:tab w:val="clear" w:pos="708"/>
        <w:tab w:val="left" w:pos="6300" w:leader="none"/>
      </w:tabs>
      <w:spacing w:before="0" w:after="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do Uchwały nr 46/2023</w:t>
    </w:r>
  </w:p>
  <w:p>
    <w:pPr>
      <w:pStyle w:val="Normal"/>
      <w:tabs>
        <w:tab w:val="clear" w:pos="708"/>
        <w:tab w:val="left" w:pos="6300" w:leader="none"/>
      </w:tabs>
      <w:spacing w:before="0" w:after="0"/>
      <w:jc w:val="right"/>
      <w:rPr>
        <w:rFonts w:ascii="Arial" w:hAnsi="Arial" w:cs="Arial"/>
        <w:b/>
        <w:b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                                                                                                        </w:t>
    </w:r>
    <w:r>
      <w:rPr>
        <w:rFonts w:cs="Arial" w:ascii="Arial" w:hAnsi="Arial"/>
        <w:b/>
        <w:sz w:val="20"/>
        <w:szCs w:val="20"/>
      </w:rPr>
      <w:tab/>
      <w:tab/>
      <w:tab/>
      <w:t xml:space="preserve">  KM FEdKP 2021-2027</w:t>
    </w:r>
  </w:p>
  <w:p>
    <w:pPr>
      <w:pStyle w:val="Normal"/>
      <w:spacing w:before="0" w:after="0"/>
      <w:ind w:left="1416" w:right="-108" w:hanging="0"/>
      <w:jc w:val="right"/>
      <w:rPr/>
    </w:pPr>
    <w:r>
      <w:rPr>
        <w:rFonts w:cs="Arial" w:ascii="Arial" w:hAnsi="Arial"/>
        <w:b/>
        <w:sz w:val="20"/>
        <w:szCs w:val="20"/>
      </w:rPr>
      <w:tab/>
      <w:tab/>
      <w:tab/>
      <w:tab/>
      <w:t xml:space="preserve">                                           </w:t>
      <w:tab/>
      <w:tab/>
      <w:tab/>
      <w:tab/>
      <w:t xml:space="preserve">                            z dnia 27 kwietnia 202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BezodstpwZnak">
    <w:name w:val="Bez odstępów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68B1DB1Normalny4">
    <w:name w:val="P68B1DB1-Normalny4"/>
    <w:basedOn w:val="Normal"/>
    <w:qFormat/>
    <w:pPr/>
    <w:rPr>
      <w:rFonts w:cs="Calibri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36:00Z</dcterms:created>
  <dc:creator>a.wiktorska</dc:creator>
  <dc:description/>
  <cp:keywords/>
  <dc:language>en-US</dc:language>
  <cp:lastModifiedBy>Dorota Sawicka</cp:lastModifiedBy>
  <cp:lastPrinted>2023-04-26T10:00:00Z</cp:lastPrinted>
  <dcterms:modified xsi:type="dcterms:W3CDTF">2023-05-09T08:57:00Z</dcterms:modified>
  <cp:revision>6</cp:revision>
  <dc:subject/>
  <dc:title/>
</cp:coreProperties>
</file>