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48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28 kwietnia 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/>
        <w:t>w sprawie zatwierdzenia kryteriów wyboru projektów dla Działania 8.07 Działania w zakresie wzmocnienia potencjału partnerów społecznych</w:t>
      </w:r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/>
        <w:t>§1</w:t>
      </w:r>
      <w:r>
        <w:rPr>
          <w:rFonts w:cs="Arial"/>
        </w:rPr>
        <w:t xml:space="preserve"> Zatwierdza się kryteria wyboru projektów dla </w:t>
      </w:r>
      <w:r>
        <w:rPr/>
        <w:t>Działania 8.07 Działania w zakresie wzmocnienia potencjału partnerów społecznych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iniejszą uchwałą zatwierdza się kryteria wyboru projektów dla </w:t>
      </w:r>
      <w:r>
        <w:rPr/>
        <w:t>Działania 8.07 Działania w zakresie wzmocnienia potencjału partnerów społe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3-05-09T08:41:00Z</dcterms:modified>
  <cp:revision>52</cp:revision>
  <dc:subject/>
  <dc:title>Uchwała Nr 1/2008</dc:title>
</cp:coreProperties>
</file>