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52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28 kwietnia  2023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/>
        <w:t>w sprawie zatwierdzenia kryteriów wyboru projektów dla Działania 8.11 Wychowanie przedszkolne</w:t>
      </w:r>
      <w:r>
        <w:rPr>
          <w:rFonts w:cs="Arial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12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Na podstawie Rozdziału 7, ust. 4 lit. a Wytycznych dotyczących  komitetów monitorujących na lata 2021-2027 z dnia 21 września 2022 r.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</w:rPr>
      </w:pPr>
      <w:r>
        <w:rPr/>
        <w:t>§1</w:t>
      </w:r>
      <w:r>
        <w:rPr>
          <w:rFonts w:cs="Arial"/>
        </w:rPr>
        <w:t xml:space="preserve"> Zatwierdza się kryteria wyboru projektów dla </w:t>
      </w:r>
      <w:r>
        <w:rPr/>
        <w:t>Działania 8.11 Wychowanie przedszkolne</w:t>
      </w:r>
      <w:r>
        <w:rPr>
          <w:rFonts w:cs="Arial"/>
          <w:bCs/>
        </w:rPr>
        <w:t xml:space="preserve">, </w:t>
      </w:r>
      <w:r>
        <w:rPr>
          <w:rFonts w:cs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 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Niniejszą uchwałą zatwierdza się kryteria wyboru projektów dla </w:t>
      </w:r>
      <w:r>
        <w:rPr/>
        <w:t>Działania 8.11 Wychowanie przedszkoln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" w:hAnsi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7:48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3-05-09T08:44:00Z</dcterms:modified>
  <cp:revision>48</cp:revision>
  <dc:subject/>
  <dc:title>Uchwała Nr 1/2008</dc:title>
</cp:coreProperties>
</file>