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5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6 listopad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w sprawie zatwierdzenia kryteriów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1.3 Wsparcie MŚP, Schemat: promocja gospodarki regionalnej- tryb konkurencyjny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uchwala się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 xml:space="preserve">§1 Zatwierdza się kryteria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1.3 Wsparcie MŚP, Schemat: promocja gospodarki regionalnej</w:t>
      </w:r>
      <w:r>
        <w:rPr/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 (ze zm.)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Niniejszą uchwałą zatwierdza się kryteria wyboru projektów </w:t>
      </w:r>
      <w:r>
        <w:rPr>
          <w:rFonts w:eastAsia="Calibri"/>
          <w:lang w:eastAsia="en-US"/>
        </w:rPr>
        <w:t xml:space="preserve">dla Działania </w:t>
      </w:r>
      <w:r>
        <w:rPr>
          <w:lang w:eastAsia="en-US"/>
        </w:rPr>
        <w:t>1.3 Wsparcie MŚP, Schemat: promocja gospodarki regionalnej- tryb konkurencyjny 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34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11-29T11:28:00Z</dcterms:modified>
  <cp:revision>7</cp:revision>
  <dc:subject/>
  <dc:title>Uchwała Nr 1/2008</dc:title>
</cp:coreProperties>
</file>