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8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2 lip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zmieniająca uchwałę w sprawie zatwierdzenia kryteriów wyboru projektów dla Działania 5.11 Wsparcie administracyjne gmin ZITy regiona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łącznik do Uchwały Nr 24/2023 z 31 marca 2023 r. w sprawie zatwierdzenia  kryteriów wyboru projektów dla </w:t>
      </w:r>
      <w:r>
        <w:rPr/>
        <w:t>Działania 5.11 Wsparcie administracyjne gmin ZITy regionalne</w:t>
      </w:r>
      <w:r>
        <w:rPr>
          <w:rFonts w:cs="Arial"/>
          <w:bCs/>
        </w:rPr>
        <w:t xml:space="preserve">, otrzymuje brzmienie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zmiany kryteriów wyboru projektów dla </w:t>
      </w:r>
      <w:r>
        <w:rPr/>
        <w:t>Działania 5.11 Wsparcie administracyjne gmin ZITy regional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Zmianie ulega  kryterium dotyczące weryfikacji zgodności ze strategią terytorialną.</w:t>
      </w:r>
    </w:p>
    <w:p>
      <w:pPr>
        <w:pStyle w:val="Normal"/>
        <w:spacing w:lineRule="auto" w:line="360"/>
        <w:jc w:val="both"/>
        <w:rPr/>
      </w:pPr>
      <w:r>
        <w:rPr/>
        <w:t xml:space="preserve">Powyższa zmiana ukierunkowana jest na zwiększenie elastyczności w zakresie możliwości dokonywania przez Beneficjentów modyfikacji wartości dofinansowania projektów przewidzianych do realizacji w ramach Strategii ZIT/ IIT. </w:t>
      </w:r>
    </w:p>
    <w:p>
      <w:pPr>
        <w:pStyle w:val="Normal"/>
        <w:spacing w:lineRule="auto" w:line="360"/>
        <w:jc w:val="both"/>
        <w:rPr/>
      </w:pPr>
      <w:r>
        <w:rPr/>
        <w:t>Zgodnie z §9 ust. 3 Porozumienia Terytorialnego (projekt), dokument ten może być zmieniany na wniosek stron, bez konieczności natychmiastowego wprowadzania zmian w Strategii ZIT/OPPT. Przy czym, strategie mogą być aktualizowane maksymalnie 2 razy w roku.</w:t>
      </w:r>
    </w:p>
    <w:p>
      <w:pPr>
        <w:pStyle w:val="Normal"/>
        <w:spacing w:lineRule="auto" w:line="360"/>
        <w:jc w:val="both"/>
        <w:rPr/>
      </w:pPr>
      <w:r>
        <w:rPr/>
        <w:t>Wobec tego Beneficjenci uzyskają narzędzie skuteczniejszego dysponowania przewidzianą alokacją, co z kolei pozwoli zwiększyć płynność w zakresie finansowej realizacji przedsięwzięć oraz usprawni system reagowania na zmieniające się warunki prowadzenia polityki terytorialnej WK-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odatkowo zaktualizowany został załącznik </w:t>
      </w:r>
      <w:r>
        <w:rPr>
          <w:i/>
          <w:iCs/>
        </w:rPr>
        <w:t xml:space="preserve">Wykaz partnerstw wraz z informacją o maksymalnej możliwej kwocie dofinansowania w naborze. </w:t>
      </w:r>
      <w:r>
        <w:rPr/>
        <w:t xml:space="preserve"> Wynika to z  faktu, że wartości projektów wskazanych w strategiach terytorialnych będą wyrażone w eur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Joanna Zakrzewska</cp:lastModifiedBy>
  <cp:lastPrinted>2023-05-05T09:27:00Z</cp:lastPrinted>
  <dcterms:modified xsi:type="dcterms:W3CDTF">2023-07-12T12:36:00Z</dcterms:modified>
  <cp:revision>51</cp:revision>
  <dc:subject/>
  <dc:title>Uchwała Nr 1/2008</dc:title>
</cp:coreProperties>
</file>