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9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2 lip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zmieniająca uchwałę w sprawie zatwierdzenia kryteriów wyboru projektów dla Działania 8.28 Kształcenie zawodowe OPPT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łącznik do Uchwały Nr 55/2023 z 28 kwietnia 2023 r. w sprawie zatwierdzenia  kryteriów wyboru projektów  dla </w:t>
      </w:r>
      <w:r>
        <w:rPr/>
        <w:t>Działania 8.28 Kształcenie zawodowe OPPT</w:t>
      </w:r>
      <w:r>
        <w:rPr>
          <w:rFonts w:cs="Arial"/>
          <w:bCs/>
        </w:rPr>
        <w:t xml:space="preserve"> otrzymuje brzmienie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zmianę kryteriów wyboru projektów dla </w:t>
      </w:r>
      <w:r>
        <w:rPr/>
        <w:t>Działania 8.28 Kształcenie zawodowe OPP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Zmianie ulega  kryterium dotyczące weryfikacji zgodności ze strategią terytorialn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Powyższa zmiana ukierunkowana jest na zwiększenie elastyczności w zakresie możliwości dokonywania przez Beneficjentów modyfikacji wartości dofinansowania projektów przewidzianych do realizacji w ramach Strategii ZIT/ IIT. </w:t>
      </w:r>
    </w:p>
    <w:p>
      <w:pPr>
        <w:pStyle w:val="Normal"/>
        <w:spacing w:lineRule="auto" w:line="360"/>
        <w:jc w:val="both"/>
        <w:rPr/>
      </w:pPr>
      <w:r>
        <w:rPr/>
        <w:t>Zgodnie z §9 ust. 3 Porozumienia Terytorialnego (projekt), dokument ten może być zmieniany na wniosek stron, bez konieczności natychmiastowego wprowadzania zmian w Strategii ZIT/OPPT. Przy czym, strategie mogą być aktualizowane maksymalnie 2 razy w roku. Wobec tego Beneficjenci uzyskają narzędzie skuteczniejszego dysponowania przewidzianą alokacją, co z kolei pozwoli zwiększyć płynność w zakresie finansowej realizacji przedsięwzięć oraz usprawni system reagowania na zmieniające się warunki prowadzenia polityki terytorialnej WK-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3-07-12T12:23:00Z</dcterms:modified>
  <cp:revision>54</cp:revision>
  <dc:subject/>
  <dc:title>Uchwała Nr 1/2008</dc:title>
</cp:coreProperties>
</file>