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5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31 mar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/>
        <w:t>w sprawie zatwierdzenia kryteriów wyboru projektów dla Działania 8.12 Kształcenie ogólne BydOF-IP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12 Kształcenie ogólne BydOF-IP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12 Kształcenie ogólne BydOF-I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5-05T09:20:00Z</cp:lastPrinted>
  <dcterms:modified xsi:type="dcterms:W3CDTF">2023-05-05T07:20:00Z</dcterms:modified>
  <cp:revision>27</cp:revision>
  <dc:subject/>
  <dc:title>Uchwała Nr 1/2008</dc:title>
</cp:coreProperties>
</file>