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8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31 marc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 xml:space="preserve">w sprawie zatwierdzenia kryteriów wyboru projektów dla </w:t>
      </w:r>
      <w:bookmarkStart w:id="1" w:name="_Hlk129941299"/>
      <w:r>
        <w:rPr>
          <w:rFonts w:eastAsia="Calibri"/>
          <w:lang w:eastAsia="en-US"/>
        </w:rPr>
        <w:t>Działania 8.18 Stypendia dla uczniów, Schemat: Wsparcie stypendialne dla uczniów szkół prowadzących kształcenie zawodowe – przedmioty zawodowe</w:t>
      </w:r>
      <w:bookmarkEnd w:id="1"/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>
          <w:rFonts w:eastAsia="Calibri"/>
          <w:lang w:eastAsia="en-US"/>
        </w:rPr>
        <w:t>Działania 8.18 Stypendia dla uczniów, Schemat: Wsparcie stypendialne dla uczniów szkół prowadzących kształcenie zawodowe – przedmioty zawodow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>
          <w:rFonts w:eastAsia="Calibri"/>
          <w:lang w:eastAsia="en-US"/>
        </w:rPr>
        <w:t>Działania 8.18 Stypendia dla uczniów, Schemat: Wsparcie stypendialne dla uczniów szkół prowadzących kształcenie zawodowe – przedmioty zawodow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5-05T09:23:00Z</cp:lastPrinted>
  <dcterms:modified xsi:type="dcterms:W3CDTF">2023-05-05T07:23:00Z</dcterms:modified>
  <cp:revision>32</cp:revision>
  <dc:subject/>
  <dc:title>Uchwała Nr 1/2008</dc:title>
</cp:coreProperties>
</file>