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34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7 kwietnia 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w sprawie zatwierdzenia kryteriów wyboru projektów dla Działania 8.24 Usługi społeczne i zdrowotne, Schemat: Opracowanie programów profilaktycznych zapobiegających chorób stanowiącym poważny problem w regionie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>Działania 8.24 Usługi społeczne i zdrowotne, Schemat: Opracowanie programów profilaktycznych zapobiegających chorób stanowiącym poważny problem w regionie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/>
        <w:t>Działania 8.24 Usługi społeczne i zdrowotne, Schemat: Opracowanie programów profilaktycznych zapobiegających chorób stanowiącym poważny problem w regio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5-09T08:28:00Z</dcterms:modified>
  <cp:revision>56</cp:revision>
  <dc:subject/>
  <dc:title>Uchwała Nr 1/2008</dc:title>
</cp:coreProperties>
</file>