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37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7 kwietnia 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w sprawie zatwierdzenia kryteriów wyboru projektów dla Działania 5.6 Odnowa przestrzeni publicznych BYDOF-IP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>Działania 5.6 Odnowa przestrzeni publicznych BYDOF-IP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/>
        <w:t>Działania 5.6 Odnowa przestrzeni publicznych BYDOF-I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5-09T08:29:00Z</dcterms:modified>
  <cp:revision>39</cp:revision>
  <dc:subject/>
  <dc:title>Uchwała Nr 1/2008</dc:title>
</cp:coreProperties>
</file>