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42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7 kwietnia  2023 r.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6.14 Inwestycje w zakresie dostępności szkół i placówek, w tym edukacyjna baza sportowa OPPT, Schemat: Dostępność szkół wraz z edukacyjną bazą sportową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6.14 Inwestycje w zakresie dostępności szkół i placówek, w tym edukacyjna baza sportowa OPPT, Schemat: Dostępność szkół wraz z edukacyjną bazą sportową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6.14 Inwestycje w zakresie dostępności szkół i placówek, w tym edukacyjna baza sportowa OPPT, Schemat: Dostępność szkół wraz z edukacyjną bazą sportow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39:00Z</dcterms:modified>
  <cp:revision>45</cp:revision>
  <dc:subject/>
  <dc:title>Uchwała Nr 1/2008</dc:title>
</cp:coreProperties>
</file>