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40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6 listopad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/>
        <w:t>w sprawie zatwierdzenia kryteriów wyboru projektów dla Działania  7.3 Aktywizacja edukacyjna osób dorosł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 (ze zm.)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 7.3 Aktywizacja edukacyjna osób dorosł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(ze zm.)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7.3 Aktywizacja edukacyjna osób dorosł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42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11-23T15:26:00Z</dcterms:modified>
  <cp:revision>6</cp:revision>
  <dc:subject/>
  <dc:title>Uchwała Nr 1/2008</dc:title>
</cp:coreProperties>
</file>