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44/2374/23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dnia 31 października 2023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yszard Brejz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Sztyb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zy Zająkał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ójt Gminy Łubia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deusz Kacpr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Inowrocł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iusz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yniewic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Sad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rosław Tadych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Sępole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 w:val="false"/>
                <w:dstrike w:val="false"/>
                <w:color w:val="000000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chał Zale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ian Mó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ek Wojtkow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ydent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micela Kopaczew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sa Subst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olca Kujaw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Staros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bara Studzi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rosław Sochac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Rypiński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chał Mró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rosta Tuchol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rosław Kołtunia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Radziej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rosław Gra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  <w:p>
            <w:pPr>
              <w:pStyle w:val="Normal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am Szpon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Regionalnego Ośrodka Polityki Społecznej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ręczeń Kredytow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dia Ser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a Buchal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Wal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Matus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BC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 Mat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lerz Loży Bydgoskiej BCC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igniew Szcześnia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sz Kaźmierc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gdalena Polcy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i Nau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iza Grzmil / Maria Mazurkiewicz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Sułkowski / Julia Korcz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rzy Kowalik / Dariusz Zagrab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inzia Masin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 Kujawsko-Pomorskiej Agencji Innow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Maciej Krużew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 KPAI Sp. z o.o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 regio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Karolina Welka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RP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41:00Z</dcterms:created>
  <dc:creator>D.Sawicka</dc:creator>
  <dc:description/>
  <cp:keywords/>
  <dc:language>en-US</dc:language>
  <cp:lastModifiedBy>Karolina Słomska</cp:lastModifiedBy>
  <cp:lastPrinted>2023-01-23T11:14:00Z</cp:lastPrinted>
  <dcterms:modified xsi:type="dcterms:W3CDTF">2023-11-02T08:54:00Z</dcterms:modified>
  <cp:revision>48</cp:revision>
  <dc:subject/>
  <dc:title>Załącznik nr do Uchwały nr</dc:title>
</cp:coreProperties>
</file>