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Stanowisko nr 36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Grupy roboczej </w:t>
      </w:r>
      <w:bookmarkStart w:id="0" w:name="_Hlk129862032"/>
      <w:r>
        <w:rPr>
          <w:rFonts w:cs="Arial"/>
        </w:rPr>
        <w:t xml:space="preserve">ds. </w:t>
      </w:r>
      <w:bookmarkEnd w:id="0"/>
      <w:r>
        <w:rPr>
          <w:rFonts w:cs="Arial"/>
        </w:rPr>
        <w:t>polityki terytorialnej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z dnia 8 listopada 2023 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/>
        <w:t>w sprawie zaopiniowania kryteriów wyboru projektów dla Działania 2.7 Adaptacja do zmian klimatu w miastach ZITy regionaln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>z dnia 10 marca 2023 r.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/>
        <w:t xml:space="preserve">§1. Grupa robocza przedstawia Komitetowi Monitorującemu pozytywną opinię w sprawie </w:t>
      </w:r>
      <w:bookmarkStart w:id="1" w:name="_Hlk92282774"/>
      <w:r>
        <w:rPr/>
        <w:t xml:space="preserve">przyjęcia kryteriów wyboru projektów dla Działania 2.7 Adaptacja do zmian klimatu w miastach ZITy regionalne, </w:t>
      </w:r>
      <w:bookmarkEnd w:id="1"/>
      <w:r>
        <w:rPr/>
        <w:t>zgodnie z uzasadnieniem do niniejszego Stanowiska.</w:t>
      </w:r>
    </w:p>
    <w:p>
      <w:pPr>
        <w:pStyle w:val="Normal"/>
        <w:spacing w:lineRule="auto" w:line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Przewodniczący  Grupy roboczej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rFonts w:cs="Arial"/>
          <w:sz w:val="22"/>
          <w:szCs w:val="22"/>
        </w:rPr>
        <w:t>…………………………</w:t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10 marca 2023 r. 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spacing w:val="-4"/>
        </w:rPr>
        <w:t xml:space="preserve">W dniu 8 listopada 2023 r. Grupa robocza zapoznała się z projektem </w:t>
      </w:r>
      <w:r>
        <w:rPr/>
        <w:t>kryteriów wyboru projektów dla Działania 2.7 Adaptacja do zmian klimatu w miastach ZITy regionalne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wagi do projektu kryteriów wyboru projektów zostały zgłoszone przez Wydział Środowiska i Ekologii Urzędu Miasta Torunia (zgodnie z załącznikiem nr 2). </w:t>
      </w:r>
      <w:bookmarkStart w:id="2" w:name="_Hlk150334153"/>
      <w:r>
        <w:rPr>
          <w:rFonts w:eastAsia="Calibri"/>
          <w:lang w:eastAsia="en-US"/>
        </w:rPr>
        <w:t>Do kryteriów autokorektę zgłosiła również IZ.</w:t>
      </w:r>
      <w:bookmarkEnd w:id="2"/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wyniku zgłoszonych uwag oraz dyskusji na posiedzeniu Grupy roboczej do projektu kryteriów wyboru projektów wprowadzono następujące zmiany (zgodnie z załącznikiem nr 1):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rFonts w:eastAsia="Calibri"/>
        </w:rPr>
      </w:pPr>
      <w:r>
        <w:rPr>
          <w:rFonts w:eastAsia="Calibri"/>
        </w:rPr>
        <w:t>Dodano kryterium B.2 Prawidłowość wyboru partnerów uczestniczących/ realizujących projekt. Zmianie tym samym uległa numeracja kryteriów w części B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rFonts w:eastAsia="Calibri"/>
        </w:rPr>
      </w:pPr>
      <w:r>
        <w:rPr>
          <w:rFonts w:eastAsia="Calibri"/>
        </w:rPr>
        <w:t>W kryterium C.3 Zgodność z dokumentami strategicznymi - doprecyzowano definicję kryterium poprzez dodanie zwrotu „</w:t>
      </w:r>
      <w:r>
        <w:rPr/>
        <w:t>dokumentów strategicznych odnoszących się do planowania działań w zakresie adaptacji do zmian klimatu”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rFonts w:eastAsia="Calibri"/>
        </w:rPr>
        <w:t>W kryterium C.6 Ekosystemowy charakter działań: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eastAsia="Calibri"/>
        </w:rPr>
      </w:pPr>
      <w:bookmarkStart w:id="3" w:name="_Hlk150417644"/>
      <w:bookmarkEnd w:id="3"/>
      <w:r>
        <w:rPr>
          <w:rFonts w:eastAsia="Calibri"/>
        </w:rPr>
        <w:t>uzupełniono</w:t>
      </w:r>
      <w:r>
        <w:rPr/>
        <w:t xml:space="preserve"> opis znaczenia kryterium (sposób oceny) o opcję „NIE DOTYCZY”.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eastAsia="Calibri"/>
        </w:rPr>
      </w:pPr>
      <w:bookmarkStart w:id="4" w:name="_Hlk150417644"/>
      <w:bookmarkEnd w:id="4"/>
      <w:r>
        <w:rPr/>
        <w:t xml:space="preserve">w przypisie nr 16 rozszerzono katalog przykładowych działań o charakterze ekosystemowym o rowy bioretencyjne oraz stosowanie zieleni.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rFonts w:eastAsia="Calibri"/>
        </w:rPr>
      </w:pPr>
      <w:r>
        <w:rPr/>
        <w:t>W kryterium C.7 Zielono-niebieska infrastruktura doprecyzowano zapis dotyczący jednego z przykładowych kosztów niekwalifikowalnych tj. budowy parkingów poprzez dodanie „z kostki brukowej/bitumicznych”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rFonts w:eastAsia="Calibri"/>
        </w:rPr>
      </w:pPr>
      <w:r>
        <w:rPr/>
        <w:t>W kryterium C.8 Dodatkowe elementy projektu:</w:t>
      </w:r>
    </w:p>
    <w:p>
      <w:pPr>
        <w:pStyle w:val="Normal"/>
        <w:numPr>
          <w:ilvl w:val="0"/>
          <w:numId w:val="4"/>
        </w:numPr>
        <w:spacing w:lineRule="auto" w:line="360"/>
        <w:ind w:left="851" w:hanging="284"/>
        <w:jc w:val="both"/>
        <w:rPr>
          <w:rFonts w:eastAsia="Calibri"/>
        </w:rPr>
      </w:pPr>
      <w:r>
        <w:rPr/>
        <w:t>zwiększono do 20% udział w wydatkach kwalifikowalnych kosztów realizacji elementów niezwiązanych bezpośrednio z adaptacją do zmian klimatu,</w:t>
      </w:r>
    </w:p>
    <w:p>
      <w:pPr>
        <w:pStyle w:val="Normal"/>
        <w:numPr>
          <w:ilvl w:val="0"/>
          <w:numId w:val="4"/>
        </w:numPr>
        <w:spacing w:lineRule="auto" w:line="360"/>
        <w:ind w:left="851" w:hanging="284"/>
        <w:jc w:val="both"/>
        <w:rPr>
          <w:rFonts w:eastAsia="Calibri"/>
        </w:rPr>
      </w:pPr>
      <w:r>
        <w:rPr>
          <w:rFonts w:eastAsia="Calibri"/>
        </w:rPr>
        <w:t>uzupełniono</w:t>
      </w:r>
      <w:r>
        <w:rPr/>
        <w:t xml:space="preserve"> opis znaczenia kryterium (sposób oceny) o opcję „NIE DOTYCZY”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tanowisko zostanie przekazane Komitetowi Monitorującemu FEdKP 2021-2027.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00:00Z</dcterms:created>
  <dc:creator>D.Sawicka</dc:creator>
  <dc:description/>
  <cp:keywords/>
  <dc:language>en-US</dc:language>
  <cp:lastModifiedBy>Przemysław Mentkowski</cp:lastModifiedBy>
  <cp:lastPrinted>2023-03-23T15:27:00Z</cp:lastPrinted>
  <dcterms:modified xsi:type="dcterms:W3CDTF">2023-11-10T12:26:00Z</dcterms:modified>
  <cp:revision>15</cp:revision>
  <dc:subject/>
  <dc:title>projekt</dc:title>
</cp:coreProperties>
</file>