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i do Kryteriów:</w:t>
      </w:r>
    </w:p>
    <w:p>
      <w:pPr>
        <w:pStyle w:val="Normal"/>
        <w:spacing w:lineRule="auto" w:line="240" w:before="28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ziałanie 2.6 Adaptacja do zmian klimatu w miastach BydOF-IP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20"/>
        <w:gridCol w:w="10681"/>
      </w:tblGrid>
      <w:tr>
        <w:trPr>
          <w:trHeight w:val="471" w:hRule="atLeast"/>
        </w:trPr>
        <w:tc>
          <w:tcPr>
            <w:tcW w:w="1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łaszający uwagi: Biuro ZIT BydOF</w:t>
            </w:r>
          </w:p>
        </w:tc>
      </w:tr>
      <w:tr>
        <w:trPr>
          <w:trHeight w:val="93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Nr kryterium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kryterium</w:t>
            </w:r>
          </w:p>
        </w:tc>
        <w:tc>
          <w:tcPr>
            <w:tcW w:w="10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Uwaga, w tym propozycja brzmienia  kryterium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raz uzasadnienie</w:t>
            </w:r>
          </w:p>
        </w:tc>
      </w:tr>
      <w:tr>
        <w:trPr>
          <w:trHeight w:val="1270" w:hRule="atLeas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.3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godność z dokumentami strategicznymi</w:t>
            </w:r>
          </w:p>
        </w:tc>
        <w:tc>
          <w:tcPr>
            <w:tcW w:w="10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Jest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 tym kryterium sprawdzamy, czy zaplanowane w projekcie działania są zgodne i wynikają z:</w:t>
            </w:r>
          </w:p>
          <w:p>
            <w:pPr>
              <w:pStyle w:val="Normal"/>
              <w:tabs>
                <w:tab w:val="clear" w:pos="708"/>
                <w:tab w:val="left" w:pos="321" w:leader="none"/>
              </w:tabs>
              <w:spacing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</w:t>
            </w:r>
            <w:r>
              <w:rPr>
                <w:rFonts w:cs="Arial" w:ascii="Arial" w:hAnsi="Arial"/>
                <w:lang w:eastAsia="pl-PL"/>
              </w:rPr>
              <w:tab/>
              <w:t>Miejskiego Planu Adaptacji do Zmian Klimatu (MPA) – w przypadku miast posiadających Miejski Plan Adaptacji do Zmian Klimatu (zatwierdzony uchwałą Rady Miasta),</w:t>
            </w:r>
          </w:p>
          <w:p>
            <w:pPr>
              <w:pStyle w:val="Normal"/>
              <w:tabs>
                <w:tab w:val="clear" w:pos="708"/>
                <w:tab w:val="left" w:pos="321" w:leader="none"/>
              </w:tabs>
              <w:spacing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</w:t>
            </w:r>
            <w:r>
              <w:rPr>
                <w:rFonts w:cs="Arial" w:ascii="Arial" w:hAnsi="Arial"/>
                <w:lang w:eastAsia="pl-PL"/>
              </w:rPr>
              <w:tab/>
              <w:t xml:space="preserve">Strategii ZIT BydOF – w przypadku </w:t>
            </w:r>
            <w:r>
              <w:rPr>
                <w:rFonts w:cs="Arial" w:ascii="Arial" w:hAnsi="Arial"/>
                <w:u w:val="single"/>
                <w:lang w:eastAsia="pl-PL"/>
              </w:rPr>
              <w:t>miast</w:t>
            </w:r>
            <w:r>
              <w:rPr>
                <w:rFonts w:cs="Arial" w:ascii="Arial" w:hAnsi="Arial"/>
                <w:lang w:eastAsia="pl-PL"/>
              </w:rPr>
              <w:t xml:space="preserve"> nie posiadających Miejskiego Planu Adaptacji do Zmian Klimatu oraz innych obszarów zurbanizowanych – zgodność będzie weryfikowana w oparciu o kryterium C.2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Opis znaczenia kryterium (sposób oceny) TAK/NI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(NIE oznacza odrzucenie wniosku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zyznanie wartości „NIE” (po jednokrotnym złożeniu uzupełnień lub poprawy) oznacza, iż kryterium nie jest spełnione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sz w:val="10"/>
                <w:szCs w:val="1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oponujemy zapis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 przypadku miast posiadających Miejski Plan Adaptacji do Zmian Klimatu (zatwierdzony uchwałą Rady Miasta) w tym kryterium sprawdzamy, czy zaplanowane w projekcie działania są zgodne i wynikają z:</w:t>
            </w:r>
          </w:p>
          <w:p>
            <w:pPr>
              <w:pStyle w:val="Normal"/>
              <w:tabs>
                <w:tab w:val="clear" w:pos="708"/>
                <w:tab w:val="left" w:pos="321" w:leader="none"/>
              </w:tabs>
              <w:spacing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</w:t>
            </w:r>
            <w:r>
              <w:rPr>
                <w:rFonts w:cs="Arial" w:ascii="Arial" w:hAnsi="Arial"/>
                <w:lang w:eastAsia="pl-PL"/>
              </w:rPr>
              <w:tab/>
              <w:t xml:space="preserve">Miejskiego Planu Adaptacji do Zmian Klimatu (MPA)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Opis znaczenia kryterium (sposób oceny) TAK/NIE/NIE DOTYCZY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(NIE oznacza odrzucenie wniosku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945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ZASADNIENI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eastAsia="pl-PL"/>
              </w:rPr>
              <w:t>Bezzasadne jest badanie tego samego w dwóch kryteriach C2 i C3, czyli zgodność ze strategią ZIT BydOF.</w:t>
            </w:r>
          </w:p>
        </w:tc>
      </w:tr>
      <w:tr>
        <w:trPr>
          <w:trHeight w:val="283" w:hRule="atLeas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C.6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Ekosystemowy charakter działań</w:t>
            </w:r>
          </w:p>
        </w:tc>
        <w:tc>
          <w:tcPr>
            <w:tcW w:w="10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Jest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 tym kryterium sprawdzamy, czy podejmowane w ramach projektu działania zakładają działania o charakterze ekosystemowym tj. wykorzystującym naturalne mechanizmy ekosystemowe oraz uwzględniającym wzajemnie powiązane procesy naturalne i zachowanie środowiska naturalnego w możliwie stabilnym stani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Jeśli zastosowanie rozwiązań ekosystemowych jest z przyczyn technicznych niemożliwe, Wnioskodawca zobowiązany jest do przedstawienia uzasadnienia we wniosku o dofinansowanie projektu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is znaczenia kryterium (sposób oceny):  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eastAsia="pl-PL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eastAsia="pl-PL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zyznanie wartości „NIE” (po jednokrotnym złożeni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sz w:val="10"/>
                <w:szCs w:val="10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oponujemy zapis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eastAsia="pl-PL"/>
              </w:rPr>
              <w:t>Opis znaczenia kryterium (sposób oceny) TAK/NIE/NIE DOTYCZ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eastAsia="pl-PL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eastAsia="pl-PL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1734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ZASADNIENI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eastAsia="pl-PL"/>
              </w:rPr>
              <w:t>Zgodnie z brzmieniem kryterium Wnioskodawca ma możliwość wykazać iż  podejmowane w ramach projektu działania nie zakładają działania o charakterze ekosystemowym jeżeli jest to nie niemożliwe z przyczyn technicznych. Wnioskodawca zobowiązany jest do przedstawienia uzasadnienia we wniosku o dofinansowanie projektu. Nie można więc zakładać iż odpowiedź nie może być „NIE”, dlatego proponujemy w takim przypadku dodać „NIE DOTYCZY”.</w:t>
            </w:r>
          </w:p>
        </w:tc>
      </w:tr>
      <w:tr>
        <w:trPr>
          <w:trHeight w:val="793" w:hRule="atLeas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C.7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ielono-niebieska infrastruktura</w:t>
            </w:r>
          </w:p>
        </w:tc>
        <w:tc>
          <w:tcPr>
            <w:tcW w:w="10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 zakresie zadań działań niekwalifikowalnych znajdują się istotne elementy, które zaplanowano w ramach inwestycji i są niezbędne dla zapewnienia dostępności dla osób ze szczególnymi potrzebami. Prosimy o ujęcie ich w katalogu wydatków kwalifikowalnych.</w:t>
            </w:r>
          </w:p>
        </w:tc>
      </w:tr>
      <w:tr>
        <w:trPr>
          <w:trHeight w:val="1270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UZASADNIENIE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eastAsia="pl-PL"/>
              </w:rPr>
              <w:t>Miejsce, w którym zaplanowano inwestycję jest to teren o powierzchni ponad 8 hektarów, który obecnie jest w dużej mierze zalesiony i pokryty „dziką” roślinnością. Nie jest to również teren równy, dlatego będzie podlegał częściowej niwelacji.  Celem projektu jest urządzenie terenów zieleni publicznej w ramach otaczających osiedli mieszkaniowych. Zakres działań wiąże się z przystosowaniem tego terenu do stworzenia swego rodzaju parku z elementami rekreacyjnymi. Konieczne jest także wyznaczenie ścieżek pieszych mineralnych i pieszo-jezdnych na stałe utwardzonych (np. z kostki brukowej).</w:t>
            </w:r>
          </w:p>
        </w:tc>
      </w:tr>
      <w:tr>
        <w:trPr>
          <w:trHeight w:val="567" w:hRule="atLeas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8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Dodatkowe elementy projektu</w:t>
            </w:r>
          </w:p>
        </w:tc>
        <w:tc>
          <w:tcPr>
            <w:tcW w:w="10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lumnę „Opis znaczenia kryterium”(sposób oceny) należy uzupełnić o opcję „Nie dotyczy”,  dostosować dalszy opis oraz dokończyć ostatnie zdanie (jak poniżej)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oponowana zmiana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eastAsia="pl-PL"/>
              </w:rPr>
              <w:t>TAK/NIE/NIE DOTYCZ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ryterium uznaje się za spełnione, jeżeli odpowiedź będzie pozytywna (wartość logiczna: „TAK” lub „NIE DOTYCZY”).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 trakcie oceny kryterium wnioskodawca może zostać poproszony o uzupełnienie lub poprawienie wniosku. Przyznanie wartości „NIE” (po jednokrotnym złożeniu uzupełnień lub poprawy) oznacza, iż kryterium nie jest spełnione.</w:t>
            </w:r>
          </w:p>
        </w:tc>
      </w:tr>
      <w:tr>
        <w:trPr>
          <w:trHeight w:val="1092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ZASADNIENI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eastAsia="pl-PL"/>
              </w:rPr>
              <w:t xml:space="preserve">Potencjalnie może zdarzyć się projekt, który nie będzie zakładał dodatkowych elementów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eastAsia="pl-PL"/>
              </w:rPr>
              <w:t>w rozumieniu kryterium. W takich przypadku, kryterium go nie dotyczy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426" w:top="1417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920" w:leader="none"/>
      </w:tabs>
      <w:spacing w:before="0" w:after="16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before="0" w:after="0"/>
      <w:jc w:val="right"/>
      <w:rPr>
        <w:rFonts w:ascii="Arial" w:hAnsi="Arial" w:cs="Arial"/>
      </w:rPr>
    </w:pPr>
    <w:r>
      <w:rPr>
        <w:rFonts w:cs="Arial" w:ascii="Arial" w:hAnsi="Arial"/>
        <w:lang w:val="en-US"/>
      </w:rPr>
      <w:t xml:space="preserve">Załącznik </w:t>
    </w:r>
    <w:r>
      <w:rPr>
        <w:rFonts w:cs="Arial" w:ascii="Arial" w:hAnsi="Arial"/>
      </w:rPr>
      <w:t xml:space="preserve">nr 2 </w:t>
    </w:r>
    <w:r>
      <w:rPr>
        <w:rFonts w:cs="Arial" w:ascii="Arial" w:hAnsi="Arial"/>
        <w:lang w:val="en-US"/>
      </w:rPr>
      <w:t xml:space="preserve">do </w:t>
    </w:r>
    <w:r>
      <w:rPr>
        <w:rFonts w:cs="Arial" w:ascii="Arial" w:hAnsi="Arial"/>
      </w:rPr>
      <w:t>Stanowiska nr 35/2023</w:t>
    </w:r>
  </w:p>
  <w:p>
    <w:pPr>
      <w:pStyle w:val="Normal"/>
      <w:tabs>
        <w:tab w:val="clear" w:pos="708"/>
        <w:tab w:val="left" w:pos="9923" w:leader="none"/>
      </w:tabs>
      <w:spacing w:before="0" w:after="0"/>
      <w:jc w:val="right"/>
      <w:rPr>
        <w:rFonts w:ascii="Arial" w:hAnsi="Arial" w:cs="Arial"/>
      </w:rPr>
    </w:pPr>
    <w:r>
      <w:rPr>
        <w:rFonts w:cs="Arial" w:ascii="Arial" w:hAnsi="Arial"/>
      </w:rPr>
      <w:t>Grupy roboczej ds. polityki terytorialnej</w:t>
      <w:br/>
      <w:t>z dnia 8 listopada 2023 r.</w:t>
    </w:r>
  </w:p>
  <w:p>
    <w:pPr>
      <w:pStyle w:val="Header"/>
      <w:spacing w:before="0" w:after="160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6:34:00Z</dcterms:created>
  <dc:creator>Bożena Gaca-Zielińska</dc:creator>
  <dc:description/>
  <cp:keywords/>
  <dc:language>en-US</dc:language>
  <cp:lastModifiedBy>Anna Kacprzak</cp:lastModifiedBy>
  <cp:lastPrinted>2016-06-15T10:48:00Z</cp:lastPrinted>
  <dcterms:modified xsi:type="dcterms:W3CDTF">2023-11-09T10:16:00Z</dcterms:modified>
  <cp:revision>16</cp:revision>
  <dc:subject/>
  <dc:title/>
</cp:coreProperties>
</file>