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i do Kryterió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9 Mała retencja i adaptacja do zmian klimatu w regioni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316"/>
        <w:gridCol w:w="8607"/>
      </w:tblGrid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głaszający uwagi: Nadwiślański Związek Pracodawców Lewiatan (Witold Jankowia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eastAsia="pl-PL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r kryterium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kryterium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oraz uzasadnienie</w:t>
            </w:r>
          </w:p>
        </w:tc>
      </w:tr>
      <w:tr>
        <w:trPr>
          <w:trHeight w:val="55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.3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jekt jest zgodny z Typami projektów przewidzianymi do wsparcia w ramach działania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roponujemy usunięcie zapisu o możliwości „odtwarzania oczek wodnych na terenach rolniczych” lub jego uszczegółowienie. </w:t>
            </w:r>
          </w:p>
        </w:tc>
      </w:tr>
      <w:tr>
        <w:trPr>
          <w:trHeight w:val="115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Jest zagrożenie, że na podstawie tego zapisu może być realizowane - szkodliwe dla środowiska przyrodniczego - kopanie tzw. dołków, stawów, zwłaszcza na glebach organicznych, w tym także torfowych. Chodzi o uniemożliwienie tego procederu. </w:t>
            </w:r>
          </w:p>
        </w:tc>
      </w:tr>
      <w:tr>
        <w:trPr>
          <w:trHeight w:val="504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.5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inimalna wartość projektu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ponujemy obniżenie minimalnej kwoty projektu do 250 tys. zł.</w:t>
            </w:r>
          </w:p>
        </w:tc>
      </w:tr>
      <w:tr>
        <w:trPr>
          <w:trHeight w:val="772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ie jest jasne z czego wynika tak duża (1 mln zł) kwota. Może ona wykluczyć z ubiegania się o wsparcie mniejsze podmioty o skromniejszych potrzebach. </w:t>
            </w:r>
          </w:p>
        </w:tc>
      </w:tr>
      <w:tr>
        <w:trPr>
          <w:trHeight w:val="412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.4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rtnerstwo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Proponujemy usunięcie tego kryterium.</w:t>
            </w:r>
          </w:p>
        </w:tc>
      </w:tr>
      <w:tr>
        <w:trPr>
          <w:trHeight w:val="1061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ie widzimy jaka wartość dodana ma wynikać z partnerstwa w zakresie małej retencji, w której potencjalni wnioskodawcy mogą samodzielnie i z powodzeniem realizować przedmiotowe inwestycje.  </w:t>
            </w:r>
          </w:p>
        </w:tc>
      </w:tr>
      <w:tr>
        <w:trPr>
          <w:trHeight w:val="394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.3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okalizacja projektu na Kujawach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ponujemy zwiększenie puli punktów za spełnienie tego kryterium do 5.</w:t>
            </w:r>
          </w:p>
        </w:tc>
      </w:tr>
      <w:tr>
        <w:trPr>
          <w:trHeight w:val="75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ujawy - teren z dominującą rolą rolnictwa – są w dramatycznej sytuacji hydrologicznej i wymagają szczególnego wsparcia. Podpozycja ma również związek z postulatem usunięcia kryterium D.4.</w:t>
            </w:r>
          </w:p>
        </w:tc>
      </w:tr>
    </w:tbl>
    <w:p>
      <w:pPr>
        <w:pStyle w:val="Normal"/>
        <w:spacing w:lineRule="auto" w:line="240" w:before="0" w:after="160"/>
        <w:rPr>
          <w:rFonts w:ascii="Alegreya;Calibri" w:hAnsi="Alegreya;Calibri" w:cs="Arial"/>
          <w:b/>
          <w:b/>
          <w:u w:val="single"/>
        </w:rPr>
      </w:pPr>
      <w:r>
        <w:rPr>
          <w:rFonts w:cs="Arial" w:ascii="Alegreya;Calibri" w:hAnsi="Alegreya;Calibri"/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egreya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05" w:leader="none"/>
      </w:tabs>
      <w:spacing w:before="0" w:after="16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2 do Stanowiska nr 16/2024 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rupy roboczej ds. EFRR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 dnia 11 marca 2024 r.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06:00Z</dcterms:created>
  <dc:creator>Bożena Gaca-Zielińska</dc:creator>
  <dc:description/>
  <cp:keywords/>
  <dc:language>en-US</dc:language>
  <cp:lastModifiedBy>Anna Kacprzak</cp:lastModifiedBy>
  <cp:lastPrinted>2024-03-11T10:05:00Z</cp:lastPrinted>
  <dcterms:modified xsi:type="dcterms:W3CDTF">2024-03-13T11:13:00Z</dcterms:modified>
  <cp:revision>5</cp:revision>
  <dc:subject/>
  <dc:title/>
</cp:coreProperties>
</file>