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Fundusze europejskie na rzecz spójności i dostępności komunikacyjnej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l szczegółowy 3 ii. </w:t>
      </w:r>
      <w:r>
        <w:rPr>
          <w:rFonts w:cs="Arial" w:ascii="Arial" w:hAnsi="Arial"/>
          <w:sz w:val="24"/>
          <w:szCs w:val="24"/>
        </w:rPr>
        <w:t>Rozwój i udoskonalanie zrównoważonej, odpornej na zmiany klimatu, inteligentnej i intermodalnej mobilności na poziomie krajowym, regionalnym i lokalnym, w tym poprawę dostępu do TEN-T oraz mobilności transgranicznej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4.1 </w:t>
      </w:r>
      <w:r>
        <w:rPr>
          <w:rFonts w:cs="Arial" w:ascii="Arial" w:hAnsi="Arial"/>
          <w:sz w:val="24"/>
          <w:szCs w:val="24"/>
        </w:rPr>
        <w:t>Zakup taboru kolejowego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mat: Zakup taboru kolejowego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osób wyboru projektów: niekonkurencyj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bór jest skierowany do Samorządu Województwa Kujawsko-Pomorskiego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wsparcia to zakup bezemisyjnego taboru kolejowego służącego pasażerskim przewozom regionalnym, wyposażonego w ERTMS, wraz z niezbędną infrastrukturą do jego obsług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68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 (Rozporządzenie Komisji (UE) 2023/2831 z dnia 13 grudnia 2023 r. w sprawie stosowania art. 107 i 108 Traktatu o funkcjonowaniu Unii Europejskiej do pomocy de minimis (Dz. U. UE. L. z 2023 r. poz. 2831)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UE C 249/1 z 31.07.2014 r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5" w:hanging="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ascii="Arial" w:hAnsi="Arial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listę prowadzoną przez Rzecznika Praw Obywatelskich(RPO) obejmującą JST, które ustanowiły obowiązujące i uznane przez RPO za dyskryminujące akty prawa miejscowego (aktualną na dzień zakończenia naboru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imy czy ogłoszony został przetarg na wyłonienie wykonawcy zadania polegającego na zakupie taboru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wybierany w sposób niekonkurencyjn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oraz beneficjent projektu zostali wskazani w Harmonogramie naboru wniosków o dofinansowanie projektów dla programu Fundusze Europejskie dla Kujaw i Pomorza 2021-2027 aktualnym na dzień rozpoczęcia nabor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rojektu: Samorząd Województwa Kujawsko-Pomorskieg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686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wsparcia w ramach działani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zakupu bezemisyjnego taboru kolejowego służącego pasażerskim przewozom regionalnym, wyposażonego w ERTMS, wraz z niezbędną infrastrukturą do jego obsług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ych projekt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z 2022 r., poz. 1079)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651/2014 z dnia 17 czerwca 2014 r. uznającego niektóre rodzaje pomocy za zgodne z rynkiem wewnętrznym w zastosowaniu art. 107 i 108 Traktatu) (Dz. Urz. UE L 187 z 26.06.2014 z późn. zm.) lu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udzielana jest jako pomoc </w:t>
            </w:r>
            <w:r>
              <w:rPr>
                <w:rFonts w:cs="Arial" w:ascii="Arial" w:hAnsi="Arial"/>
                <w:i/>
                <w:sz w:val="24"/>
                <w:szCs w:val="24"/>
              </w:rPr>
              <w:t>de minimis</w:t>
            </w:r>
            <w:r>
              <w:rPr>
                <w:rFonts w:cs="Arial" w:ascii="Arial" w:hAnsi="Arial"/>
                <w:sz w:val="24"/>
                <w:szCs w:val="24"/>
              </w:rPr>
              <w:t xml:space="preserve"> zgodnie z rozporządzeniem Ministra Funduszy i Polityki Regionalnej z dnia 29 września 2022 r. w sprawie udzielania pomocy de minimis w ramach regionalnych programów na lata 2021-2027 (Dz. U. z 2022 r., poz. 2062) lu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2023/2831 lub rozporządzeniem ministra właściwego do spraw rozwoju regionalnego, określającym szczegółowe przeznaczenie, warunki i tryb udzielania pomocy de minimis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2 r. poz. 2556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, poz. 1478 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1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68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dokumentami strategiczny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uje cele i jest zamieszczony na liście projektów rekomendowanych do realizacji w perspektywie finansowej 2021-2027 Regionalnego Planu Transportowego dla Województwa Kujawsko-Pomorskiego na lata 2021-2027, aktualnego na dzień wszczęcia</w:t>
            </w:r>
            <w:ins w:id="0" w:author="Dagmara Wend" w:date="2024-01-17T11:18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del w:id="1" w:author="Dagmara Wend" w:date="2024-01-17T11:17:00Z">
              <w:r>
                <w:rPr>
                  <w:rFonts w:cs="Arial" w:ascii="Arial" w:hAnsi="Arial"/>
                  <w:sz w:val="24"/>
                  <w:szCs w:val="24"/>
                </w:rPr>
                <w:delText xml:space="preserve"> </w:delText>
              </w:r>
            </w:del>
            <w:del w:id="2" w:author="Dagmara Wend" w:date="2024-01-17T11:17:00Z">
              <w:commentRangeStart w:id="0"/>
              <w:r>
                <w:rPr>
                  <w:rFonts w:cs="Arial" w:ascii="Arial" w:hAnsi="Arial"/>
                  <w:sz w:val="24"/>
                  <w:szCs w:val="24"/>
                </w:rPr>
                <w:delText>postępowania</w:delText>
              </w:r>
            </w:del>
            <w:ins w:id="3" w:author="Dagmara Wend" w:date="2024-01-17T11:17:00Z">
              <w:r>
                <w:rPr>
                  <w:rFonts w:cs="Arial" w:ascii="Arial" w:hAnsi="Arial"/>
                  <w:sz w:val="24"/>
                  <w:szCs w:val="24"/>
                </w:rPr>
                <w:t>naboru</w:t>
              </w:r>
            </w:ins>
            <w:r>
              <w:rPr>
                <w:rFonts w:cs="Arial" w:ascii="Arial" w:hAnsi="Arial"/>
                <w:sz w:val="24"/>
                <w:szCs w:val="24"/>
              </w:rPr>
              <w:t>.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ępowanie konkurencyjn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wsparciem będzie objęty tabor przeznaczony do przewozów o charakterze użyteczności publicznej wykonywanych przez operatorów wyłonionych w drodze postępowania konkurencyjnego/przetarg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TSI (Techniczne Specyfikacje Interoperacyjności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owane rozwiązania będą realizowane zgodnie z wymaganiami TSI, w tym 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zne Specyfikacje Interoperacyjności - 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iększenie komfortu</w:t>
              <w:br/>
              <w:t>podróż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kupowany tabor kolejowy zawiera elementy poprawiające komfort podróży pasażerów takie jak: systemy klimatyzowania przedziałów pasażerskich, ergonomicznie zaprojektowane przestrzenie pasażerskie wyposażone w stojaki rowerowe, rozwiązania zapewniające kompleksową i bezpośrednią informację dla podróżnych, dostęp do interne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y jakościowe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wpływ projektu na wzrost znaczenia transportu kolejowego w systemie transportowym województwa kujawsko-pomorski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przyczyni się d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rostu zdolności przewozow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czędności kosztów eksploatacji i utrzymania tabor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gmara Wend" w:date="2024-01-17T11:18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. roboczej ds. EFR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każdym kryterium przez “wnioskodawcę” rozumiemy też partnera/partnerów, chyba że kryterium stanowi ina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 powinien być w trakcie realizacji lub być zakończony wynikiem pozytywny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>
          <w:rFonts w:cs="Arial" w:ascii="Arial" w:hAnsi="Arial"/>
          <w:sz w:val="22"/>
          <w:szCs w:val="22"/>
        </w:rPr>
        <w:t xml:space="preserve">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https://mojregion.eu/rpo/wp-content/uploads/sites/3/2022/11/uz-6-22-41-1624-z.pdf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</w:rPr>
    </w:pPr>
    <w:r>
      <w:rPr>
        <w:rFonts w:cs="Arial" w:ascii="Arial" w:hAnsi="Arial"/>
        <w:bCs/>
        <w:lang w:val="en-US"/>
      </w:rPr>
      <w:t xml:space="preserve">Załącznik </w:t>
    </w:r>
    <w:r>
      <w:rPr>
        <w:rFonts w:cs="Arial" w:ascii="Arial" w:hAnsi="Arial"/>
        <w:bCs/>
      </w:rPr>
      <w:t xml:space="preserve">nr 1 </w:t>
    </w:r>
    <w:r>
      <w:rPr>
        <w:rFonts w:cs="Arial" w:ascii="Arial" w:hAnsi="Arial"/>
        <w:bCs/>
        <w:lang w:val="en-US"/>
      </w:rPr>
      <w:t xml:space="preserve">do </w:t>
    </w:r>
    <w:r>
      <w:rPr>
        <w:rFonts w:cs="Arial" w:ascii="Arial" w:hAnsi="Arial"/>
        <w:bCs/>
      </w:rPr>
      <w:t xml:space="preserve">Stanowiska nr 12/2024 Grupy roboczej ds. EFRR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</w:rPr>
    </w:pPr>
    <w:r>
      <w:rPr>
        <w:rFonts w:cs="Arial" w:ascii="Arial" w:hAnsi="Arial"/>
        <w:bCs/>
      </w:rPr>
      <w:t>z dnia 17 stycznia 2024 r.</w:t>
    </w:r>
  </w:p>
  <w:p>
    <w:pPr>
      <w:pStyle w:val="Normal"/>
      <w:tabs>
        <w:tab w:val="clear" w:pos="708"/>
        <w:tab w:val="left" w:pos="5103" w:leader="none"/>
      </w:tabs>
      <w:spacing w:lineRule="auto" w:line="240" w:before="0" w:after="0"/>
      <w:ind w:left="9072" w:hanging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Cf21">
    <w:name w:val="cf21"/>
    <w:qFormat/>
    <w:rPr>
      <w:rFonts w:ascii="Segoe UI" w:hAnsi="Segoe UI" w:cs="Segoe UI"/>
      <w:color w:val="FF000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Dagmara Wend</cp:lastModifiedBy>
  <cp:lastPrinted>2023-10-17T08:20:00Z</cp:lastPrinted>
  <dcterms:modified xsi:type="dcterms:W3CDTF">2024-01-17T12:59:00Z</dcterms:modified>
  <cp:revision>594</cp:revision>
  <dc:subject/>
  <dc:title/>
</cp:coreProperties>
</file>