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10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Polityki Terytorialnej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1 kwietni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/>
        <w:t xml:space="preserve">w sprawie zaopiniowania kryteriów wyboru projektów dla </w:t>
      </w:r>
      <w:r>
        <w:rPr>
          <w:rFonts w:eastAsia="Calibri"/>
          <w:lang w:eastAsia="en-US"/>
        </w:rPr>
        <w:t>Działania</w:t>
      </w:r>
      <w:r>
        <w:rPr/>
        <w:t xml:space="preserve"> 5.7 Odnowa przestrzeni publicznych ZITy regionalne</w:t>
      </w:r>
      <w:r>
        <w:rPr>
          <w:rFonts w:cs="Calibri"/>
        </w:rPr>
        <w:t>.</w:t>
      </w:r>
    </w:p>
    <w:p>
      <w:pPr>
        <w:pStyle w:val="Normal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1. Grupa robocza przedstawia Komitetowi Monitorującemu opinię w sprawie </w:t>
      </w:r>
      <w:bookmarkStart w:id="1" w:name="_Hlk92282774"/>
      <w:r>
        <w:rPr/>
        <w:t xml:space="preserve">kryteriów wyboru projektów Działania 5.7 Odnowa przestrzeni publicznych ZITy regionalne, </w:t>
      </w:r>
      <w:bookmarkEnd w:id="1"/>
      <w:r>
        <w:rPr/>
        <w:t xml:space="preserve">zgodnie </w:t>
        <w:br/>
        <w:t>z uzasadnieniem do niniejszego Stanowisk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1 kwietnia 2023 r. Grupa robocza zapoznała się z projektem </w:t>
      </w:r>
      <w:r>
        <w:rPr/>
        <w:t>kryteriów wyboru projektów dla Działania 5.7 Odnowa przestrzeni publicznych ZITy regional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wagi do projektu kryteriów wyboru projektów zostały zgłoszone przez Ministerstwo Rolnictwa i Rozwoju Wsi, Bydgoski Ruch Miejski, Biuro ZIT BydOF, Gminę Miasto Chełmża i Gminę Łubianka. Do kryteriów autokorekty zgłosiła również IZ.</w:t>
      </w:r>
    </w:p>
    <w:p>
      <w:pPr>
        <w:pStyle w:val="Normal"/>
        <w:spacing w:lineRule="auto" w:line="360"/>
        <w:jc w:val="both"/>
        <w:rPr/>
      </w:pPr>
      <w:r>
        <w:rPr/>
        <w:tab/>
        <w:t>W wyniku zgłoszonych uwag oraz dyskusji na posiedzeniu Grupy roboczej do projektu kryteriów wyboru projektów wprowadzono następujące zmi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b/>
          <w:bCs/>
        </w:rPr>
        <w:t>we wszystkich kryteriach</w:t>
      </w:r>
      <w:r>
        <w:rPr/>
        <w:t xml:space="preserve"> skorygowano opis znaczenia kryterium poprzez pozostawienie w zwrocie „i/lub” wyłącznie „lub”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49"/>
        <w:jc w:val="both"/>
        <w:rPr/>
      </w:pPr>
      <w:r>
        <w:rPr>
          <w:b/>
          <w:bCs/>
        </w:rPr>
        <w:t>na stronie tytułowej</w:t>
      </w:r>
      <w:r>
        <w:rPr/>
        <w:t xml:space="preserve"> kryteriów zmieniono nazwę celu szczegółowego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49"/>
        <w:jc w:val="both"/>
        <w:rPr/>
      </w:pPr>
      <w:r>
        <w:rPr/>
        <w:t xml:space="preserve">w kryterium </w:t>
      </w:r>
      <w:r>
        <w:rPr>
          <w:b/>
          <w:bCs/>
        </w:rPr>
        <w:t>A.1 Poprawność złożenia wniosku: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425"/>
        <w:jc w:val="both"/>
        <w:rPr/>
      </w:pPr>
      <w:r>
        <w:rPr/>
        <w:t xml:space="preserve">doprecyzowano definicję kryterium w zakresie kwalifikowanego podpisu poprzez wskazanie, iż chodzi o podpis elektroniczny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0"/>
        <w:jc w:val="both"/>
        <w:rPr/>
      </w:pPr>
      <w:r>
        <w:rPr/>
        <w:t>dodano przypis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709" w:firstLine="284"/>
        <w:jc w:val="both"/>
        <w:rPr/>
      </w:pPr>
      <w:r>
        <w:rPr/>
        <w:t xml:space="preserve">numer 1 - uszczegóławiający definicję Wnioskodawcy ora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283"/>
        <w:jc w:val="both"/>
        <w:rPr/>
      </w:pPr>
      <w:r>
        <w:rPr/>
        <w:t>numer 2 - określający sposób składania elektronicznego podpisu kwalifikowa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283"/>
        <w:jc w:val="both"/>
        <w:rPr/>
      </w:pPr>
      <w:r>
        <w:rPr/>
        <w:t xml:space="preserve">w kryterium </w:t>
      </w:r>
      <w:r>
        <w:rPr>
          <w:b/>
          <w:bCs/>
        </w:rPr>
        <w:t>A.2 Wykluczenia przedmiotowe</w:t>
      </w:r>
      <w:r>
        <w:rPr/>
        <w:t xml:space="preserve"> dodano nazwę oraz dziennik ustaw dla </w:t>
      </w:r>
      <w:r>
        <w:rPr>
          <w:rFonts w:cs="Calibri"/>
        </w:rPr>
        <w:t>rozporządzenia nr 2021/1058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/>
        <w:t>w kryterium</w:t>
      </w:r>
      <w:r>
        <w:rPr>
          <w:b/>
          <w:bCs/>
        </w:rPr>
        <w:t xml:space="preserve"> A.3 Klauzula antydyskryminacyjna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konano zmian w nazwie oraz definicji kryterium poprzez zaadresowanie kryterium wyłącznie do jednostek samorządu terytorialnego (lub podmiotów przez nią kontrolowanych lub od nich zależnych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pisie kryterium zastąpiono weryfikację w oparciu o oświadczenie złożone przez wnioskodawcę na weryfikacją w oparciu o oświadczenie zawarte we wniosku o dofinansowanie projektu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/>
        <w:t xml:space="preserve">w kryterium </w:t>
      </w:r>
      <w:r>
        <w:rPr>
          <w:b/>
          <w:bCs/>
        </w:rPr>
        <w:t xml:space="preserve">A.5 Gotowość techniczna projektu do realizacji </w:t>
      </w:r>
      <w:r>
        <w:rPr/>
        <w:t xml:space="preserve">doprecyzowano definicję kryterium w zakresie prawa do dysponowania gruntami poprzez dodanie zapisu „na moment złożenia wniosku o dofinansowanie projektu”;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/>
        <w:t>w</w:t>
      </w:r>
      <w:r>
        <w:rPr>
          <w:b/>
          <w:bCs/>
        </w:rPr>
        <w:t xml:space="preserve"> </w:t>
      </w:r>
      <w:r>
        <w:rPr/>
        <w:t>kryterium</w:t>
      </w:r>
      <w:r>
        <w:rPr>
          <w:b/>
          <w:bCs/>
        </w:rPr>
        <w:t xml:space="preserve"> B.3 Prawidłowość określenia wkładu własnego </w:t>
      </w:r>
      <w:r>
        <w:rPr/>
        <w:t>w definicji wskaźnika  zastąpiono wyraz „postępowanie” na „nabór”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/>
        <w:t xml:space="preserve">w kryterium </w:t>
      </w:r>
      <w:r>
        <w:rPr>
          <w:b/>
          <w:bCs/>
        </w:rPr>
        <w:t xml:space="preserve">B.5 </w:t>
      </w:r>
      <w:r>
        <w:rPr>
          <w:rFonts w:cs="Calibri"/>
          <w:b/>
          <w:bCs/>
        </w:rPr>
        <w:t>Zgodność projektu z zasadą zrównoważonego rozwoju</w:t>
      </w:r>
      <w:r>
        <w:rPr>
          <w:rFonts w:cs="Calibri"/>
        </w:rPr>
        <w:t xml:space="preserve"> doprecyzowano zapis odnośnie spełnienia zasady DNSH w brzmieniu:                     „ Wnioskodawca powinien wykazać, że: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/>
        </w:rPr>
        <w:t xml:space="preserve">- w celu zminimalizowania wpływu na siedliska i gatunki przygotowując i realizując inwestycje stosowano dobre praktyki z zakresu ochrony zieleni i drzew </w:t>
      </w:r>
      <w:r>
        <w:rPr>
          <w:rFonts w:cs="Calibri"/>
          <w:i/>
          <w:iCs/>
        </w:rPr>
        <w:t>(jeśli zakres projektu dotyczy),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/>
        </w:rPr>
        <w:t xml:space="preserve">- inwestycja zwiększa powierzchnie biologicznie czynną i unika tworzenia przestrzeni uszczelnionych, zgodnie ze standardami kształtowania ładu przestrzennego w polityce województwa </w:t>
      </w:r>
      <w:r>
        <w:rPr>
          <w:rFonts w:cs="Calibri"/>
          <w:i/>
          <w:iCs/>
        </w:rPr>
        <w:t>(jeżeli zakres projektu dotyczy);”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/>
        <w:t xml:space="preserve">w kryterium </w:t>
      </w:r>
      <w:r>
        <w:rPr>
          <w:b/>
          <w:bCs/>
        </w:rPr>
        <w:t>B.7 Zgodność projektu z wymaganiami prawa ochrony środowiska</w:t>
      </w:r>
      <w:r>
        <w:rPr/>
        <w:t xml:space="preserve"> zmieniono zapis dotyczący decyzji o środowiskowych uwarunkowaniach z „decyzja jest zgodna z zakresem projektu”, na „zakres projektu jest zgodny z decyzją o środowiskowych uwarunkowaniach”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/>
        <w:t>w kryterium</w:t>
      </w:r>
      <w:r>
        <w:rPr>
          <w:b/>
          <w:bCs/>
        </w:rPr>
        <w:t xml:space="preserve"> B.10 Wykonalność finansowa i ekonomiczna projektu </w:t>
      </w:r>
      <w:r>
        <w:rPr/>
        <w:t>dokonano zmian wynikających z ograniczenia się do obowiązku sporządzania Planu finansowego (w przypadku projektów poniżej 50 mln. złotych) - nie zawierającego m.in. analizy ekonomicznej, przepływów pieniężnych projektu dla każdego roku analizy, analizy wykonalności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/>
        <w:t>w kryterium</w:t>
      </w:r>
      <w:r>
        <w:rPr>
          <w:b/>
          <w:bCs/>
        </w:rPr>
        <w:t xml:space="preserve"> C.1 Zgodność ze standardami kształtowania ładu przestrzennego w województwie </w:t>
      </w:r>
      <w:r>
        <w:rPr/>
        <w:t>dodano zapis określający, jakie projekty będą wymagały pozytywnej opinii KPBPP w zakresie zgodności ze Standardami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49"/>
        <w:jc w:val="both"/>
        <w:rPr/>
      </w:pPr>
      <w:r>
        <w:rPr/>
        <w:t xml:space="preserve">w kryterium </w:t>
      </w:r>
      <w:r>
        <w:rPr>
          <w:b/>
          <w:bCs/>
        </w:rPr>
        <w:t xml:space="preserve">C.3 Ograniczenie dotyczące infrastruktury drogowej </w:t>
      </w:r>
      <w:r>
        <w:rPr/>
        <w:t>wprowadzono zmiany redakcyjne, dodano zapis „przepustowości dróg i pojemności parkingów” oraz skorygowano zapis w przypisie nr 11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49"/>
        <w:jc w:val="both"/>
        <w:rPr/>
      </w:pPr>
      <w:r>
        <w:rPr/>
        <w:t xml:space="preserve">w kryterium </w:t>
      </w:r>
      <w:r>
        <w:rPr>
          <w:b/>
          <w:bCs/>
        </w:rPr>
        <w:t>C.4 Wykorzystanie istniejącej infrastruktury</w:t>
      </w:r>
      <w:r>
        <w:rPr/>
        <w:t xml:space="preserve"> wprowadzono definicję obiektu, dodano przypis nr 12, oraz zmieniono zapis mówiący o tym,  w jakich sytuacjach będzie możliwa budowa nowych obiektów. Obecnie jego brzmienie to: „Budowa nowych obiektów jest możliwa jedynie, gdy Wnioskodawca uzasadni brak możliwości wykorzystania, zgodnie z przeznaczeniem opisanym w projekcie, obiektów na danym obszarze”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49"/>
        <w:jc w:val="both"/>
        <w:rPr/>
      </w:pPr>
      <w:r>
        <w:rPr/>
        <w:t xml:space="preserve">w kryterium </w:t>
      </w:r>
      <w:r>
        <w:rPr>
          <w:b/>
          <w:bCs/>
        </w:rPr>
        <w:t>C.6 Poprawa jakości przestrzeni publicznej</w:t>
      </w:r>
      <w:r>
        <w:rPr/>
        <w:t xml:space="preserve"> wprowadzono tiret w brzmieniu: „- poprawę jakości zieleni miejskiej poprzez zachowanie zieleni istniejącej, a także projektowanie dodatkowej w taki sposób, aby stanowiła ona istotny element danej przestrzeni publicznej i wpisywała się w otoczenie m.in. poprzez zastosowanie rozwiązań projektowych sprzyjających integracji społecznej w bliskości z zielenią”. Dodano również zapis określający spełnienie kryterium, a także wstawiona po każdym z tiretów spójnik „lub”.</w:t>
      </w:r>
    </w:p>
    <w:p>
      <w:pPr>
        <w:pStyle w:val="Normal"/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4:00Z</dcterms:created>
  <dc:creator>D.Sawicka</dc:creator>
  <dc:description/>
  <cp:keywords/>
  <dc:language>en-US</dc:language>
  <cp:lastModifiedBy>Karolina Słomska</cp:lastModifiedBy>
  <cp:lastPrinted>2023-04-21T12:41:00Z</cp:lastPrinted>
  <dcterms:modified xsi:type="dcterms:W3CDTF">2024-03-06T10:10:00Z</dcterms:modified>
  <cp:revision>60</cp:revision>
  <dc:subject/>
  <dc:title>projekt</dc:title>
</cp:coreProperties>
</file>