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21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o spraw EFS plus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6 maj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zaopiniowania kryteriów wyboru projektów dla Działania 8.23 </w:t>
      </w:r>
      <w:r>
        <w:rPr>
          <w:color w:val="000000"/>
        </w:rPr>
        <w:t>Wspieranie integracji obywateli państw trzecich, schemat: Wspieranie integracji zawodowej obywateli państw trzecich przez Wojewódzki Urząd Pracy w Toruniu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projektów dla </w:t>
      </w:r>
      <w:bookmarkEnd w:id="1"/>
      <w:r>
        <w:rPr/>
        <w:t xml:space="preserve">Działania 8.23 </w:t>
      </w:r>
      <w:r>
        <w:rPr>
          <w:color w:val="000000"/>
        </w:rPr>
        <w:t>Wspieranie integracji obywateli państw trzecich, schemat: Wspieranie integracji zawodowej obywateli państw trzecich przez Wojewódzki Urząd Pracy w Toruniu</w:t>
      </w:r>
      <w:r>
        <w:rPr/>
        <w:t>, zgodnie z uzasadnieniem do niniejszego Stanowisk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Przewodniczący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6 maja 2023 r. Grupa robocza zapoznała się z projektem </w:t>
      </w:r>
      <w:r>
        <w:rPr/>
        <w:t xml:space="preserve">kryteriów wyboru projektów dla Działania 8.23 </w:t>
      </w:r>
      <w:r>
        <w:rPr>
          <w:color w:val="000000"/>
        </w:rPr>
        <w:t>Wspieranie integracji obywateli państw trzecich, schemat: Wspieranie integracji zawodowej obywateli państw trzecich przez Wojewódzki Urząd Pracy w Toruniu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gi do projektu kryteriów, do dnia posiedzenia Grupy, zostały zgłoszone przez Ministerstwo Funduszy i Polityki Regionalnej, Nadwiślański Związek Pracodawców Lewiatan. Do kryteriów autokorektę zgłosiła również IZ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W wyniku zgłoszonych uwag oraz dyskusji na posiedzeniu Grupy roboczej do projektu kryteriów wprowadzono następujące zmiany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w kryterium </w:t>
      </w:r>
      <w:r>
        <w:rPr>
          <w:b/>
          <w:bCs/>
        </w:rPr>
        <w:t>C.2 Projekt jest zgodny z zapisami Szczegółowego Opisu Priorytetów</w:t>
      </w:r>
      <w:r>
        <w:rPr/>
        <w:t xml:space="preserve"> dokonano zmiany poprzez usunięcie możliwości realizacji typu 2 w ramach przedmiotowego naboru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w kryterium </w:t>
      </w:r>
      <w:r>
        <w:rPr>
          <w:b/>
          <w:bCs/>
        </w:rPr>
        <w:t xml:space="preserve">C.3 Projekt jest skierowany do właściwych grup docelowych </w:t>
      </w:r>
      <w:r>
        <w:rPr/>
        <w:t xml:space="preserve">dokonano zmiany polegającej na doszczegółowieniu kto wchodzi w skład grupy - </w:t>
      </w:r>
      <w:r>
        <w:rPr>
          <w:b/>
          <w:bCs/>
        </w:rPr>
        <w:t>otoczenie obywateli państw trzecich</w:t>
      </w:r>
      <w:r>
        <w:rPr/>
        <w:t>, z równoczesnym wskazaniem przykładowych działań dla wskazanych grup docelowych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9:00Z</dcterms:created>
  <dc:creator>D.Sawicka</dc:creator>
  <dc:description/>
  <cp:keywords/>
  <dc:language>en-US</dc:language>
  <cp:lastModifiedBy>Karolina Słomska</cp:lastModifiedBy>
  <cp:lastPrinted>2020-03-03T09:09:00Z</cp:lastPrinted>
  <dcterms:modified xsi:type="dcterms:W3CDTF">2023-06-05T10:45:00Z</dcterms:modified>
  <cp:revision>11</cp:revision>
  <dc:subject/>
  <dc:title>projekt</dc:title>
</cp:coreProperties>
</file>