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 xml:space="preserve">zdrowia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4 maj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w sprawie zaopiniowania kryteriów wyboru projektów dla Działania 8.8 </w:t>
      </w:r>
      <w:r>
        <w:rPr>
          <w:color w:val="000000"/>
        </w:rPr>
        <w:t>Wsparcie w obszarze zdrowia, schemat: Działania ukierunkowane na eliminowanie zdrowotnych czynników ryzyka w miejscu pra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opinię w sprawie </w:t>
      </w:r>
      <w:bookmarkStart w:id="1" w:name="_Hlk92282774"/>
      <w:r>
        <w:rPr/>
        <w:t xml:space="preserve">kryteriów wyboru projektów </w:t>
      </w:r>
      <w:bookmarkEnd w:id="1"/>
      <w:r>
        <w:rPr/>
        <w:t xml:space="preserve">dla Działania 8.8 </w:t>
      </w:r>
      <w:r>
        <w:rPr>
          <w:color w:val="000000"/>
        </w:rPr>
        <w:t>Wsparcie w obszarze zdrowia, schemat: Działania ukierunkowane na eliminowanie zdrowotnych czynników ryzyka w miejscu pracy</w:t>
      </w:r>
      <w:r>
        <w:rPr/>
        <w:t>, zgodnie 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4 maja 2023 r. Grupa robocza zapoznała się z projektem </w:t>
      </w:r>
      <w:r>
        <w:rPr/>
        <w:t xml:space="preserve">kryteriów wyboru projektów dla Działania 8.8 </w:t>
      </w:r>
      <w:r>
        <w:rPr>
          <w:color w:val="000000"/>
        </w:rPr>
        <w:t>Wsparcie w obszarze zdrowia, schemat: Działania ukierunkowane na eliminowanie zdrowotnych czynników ryzyka w miejsc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, do dnia posiedzenia Grupy, zostały zgłoszone przez Fundacja PRO OMNIS, Miasto Bydgoszcz, Powiatowy Urząd Pracy dla Miasta Torunia , Zakład Pielęgnacyjno-Opiekuńczy im. ks. Jerzego Popiełuszki w Toruniu oraz Gmina Miasta Toruń. Do kryteriów autokorektę zgłosiła również IZ.</w:t>
      </w:r>
      <w:bookmarkStart w:id="2" w:name="_Hlk133215729"/>
    </w:p>
    <w:p>
      <w:pPr>
        <w:pStyle w:val="Normal"/>
        <w:spacing w:lineRule="auto" w:line="360"/>
        <w:jc w:val="both"/>
        <w:rPr/>
      </w:pPr>
      <w:bookmarkEnd w:id="2"/>
      <w:r>
        <w:rPr/>
        <w:tab/>
        <w:t>W wyniku zgłoszonych uwag oraz dyskusji na posiedzeniu Grupy roboczej do projektu kryteriów wprowadzono następujące zmia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kryterium </w:t>
      </w:r>
      <w:r>
        <w:rPr>
          <w:b/>
          <w:bCs/>
        </w:rPr>
        <w:t xml:space="preserve">B.4 Potencjał do realizacji projektu </w:t>
      </w:r>
      <w:r>
        <w:rPr/>
        <w:t>dokonano zmiany polegającej na dopuszczeniu kryterium do negocj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unięto kryterium </w:t>
      </w:r>
      <w:r>
        <w:rPr>
          <w:b/>
          <w:bCs/>
        </w:rPr>
        <w:t>C.5 Wnioskodawca składa jeden wniosek o dofinasowanie projektu</w:t>
      </w:r>
      <w:r>
        <w:rPr/>
        <w:t xml:space="preserve"> i dokonano korekty porządkującej numery kolejnych kryteri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kryterium </w:t>
      </w:r>
      <w:r>
        <w:rPr>
          <w:b/>
          <w:bCs/>
        </w:rPr>
        <w:t xml:space="preserve">D.2 Wnioskodawca zakłada, że co najmniej 15% uczestników wsparcia będą stanowiły osoby z niepełnosprawnościami </w:t>
      </w:r>
      <w:r>
        <w:rPr/>
        <w:t>dokonano zmiany warunków oceny tego kryterium poprzez wprowadzenie możliwości uzyskania 3 pkt. przy założeniu, że spośród wszystkich uczestników zostanie objętych wsparciem co najmniej 10 % osób z niepełnosprawnościami, natomiast 5 pkt. jeżeli 15 %. W związku z tym dokonano również zmiany nazwy i definicji tego kryteriu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kryterium </w:t>
      </w:r>
      <w:r>
        <w:rPr>
          <w:b/>
          <w:bCs/>
        </w:rPr>
        <w:t xml:space="preserve">D.3 Wnioskodawca zakłada, że co najmniej 40% uczestników wsparcia będą stanowiły osoby powyżej 50 roku życia </w:t>
      </w:r>
      <w:r>
        <w:rPr/>
        <w:t>obniżono wartość procentową i</w:t>
      </w:r>
      <w:r>
        <w:rPr>
          <w:b/>
          <w:bCs/>
        </w:rPr>
        <w:t xml:space="preserve"> </w:t>
      </w:r>
      <w:r>
        <w:rPr/>
        <w:t>dokonano zmiany warunków oceny tego kryterium poprzez wprowadzenie możliwości uzyskania 5 pkt. przy założeniu, że spośród wszystkich uczestników zostanie objętych wsparciem co najmniej 15 % osób powyżej 50 roku życia, natomiast 10 pkt. jeżeli 30 %. W związku z tym dokonano również zmiany nazwy i definicji tego kryterium.</w:t>
      </w:r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9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07T09:32:00Z</dcterms:modified>
  <cp:revision>4</cp:revision>
  <dc:subject/>
  <dc:title>projekt</dc:title>
</cp:coreProperties>
</file>