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undusze europejskie na rzecz spójności i dostępności komunikacyjnej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l szczegółowy 3(ii) </w:t>
      </w:r>
      <w:r>
        <w:rPr>
          <w:rFonts w:cs="Arial" w:ascii="Arial" w:hAnsi="Arial"/>
          <w:sz w:val="24"/>
          <w:szCs w:val="24"/>
        </w:rPr>
        <w:t>Rozwój i udoskonalenie zrównoważonej, odpornej na zmiany klimatu, inteligentnej i intermodalnej mobilności na poziomie krajowym, regionalnym i lokalnym, w tym poprawę dostępu do TEN-T oraz mobilności transgranicznej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4.2 </w:t>
      </w:r>
      <w:bookmarkStart w:id="0" w:name="_Hlk152929420"/>
      <w:r>
        <w:rPr>
          <w:rFonts w:cs="Arial" w:ascii="Arial" w:hAnsi="Arial"/>
          <w:b/>
          <w:bCs/>
          <w:sz w:val="24"/>
          <w:szCs w:val="24"/>
        </w:rPr>
        <w:t>Rozwój i poprawa zrównoważonej mobilności na szczeblu regionalnym i lokalnym</w:t>
      </w:r>
      <w:bookmarkEnd w:id="0"/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mat: Rozwój transportu pozamiejskiego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</w:t>
      </w:r>
      <w:r>
        <w:rPr>
          <w:rFonts w:cs="Arial" w:ascii="Arial" w:hAnsi="Arial"/>
          <w:sz w:val="24"/>
          <w:szCs w:val="24"/>
        </w:rPr>
        <w:t>: konkurencyjn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abór jest skierowany do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nostek samorządu terytorialnego, dużych przedsiębiorstw, MŚP, organizatorów i operatorów publicznego transportu zbioroweg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kres wsparcia t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up taboru autobusowego wykorzystywanego w pozamiejskim publicznym transporcie zbiorowym na zasadach użyteczności publicznej wraz z niezbędną infrastrukturą do jego obsługi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wój punktowej infrastruktury pasażerskiej (np. węzły przesiadkowe, przystanki, wiaty, kładki dla pieszych, parkingi "park&amp;ride"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color w:val="000000"/>
          <w:sz w:val="24"/>
          <w:szCs w:val="24"/>
        </w:rPr>
        <w:t>integracja różnych gałęzi transportu (w tym system "biletu regionalnego"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color w:val="000000"/>
          <w:sz w:val="24"/>
          <w:szCs w:val="24"/>
        </w:rPr>
        <w:t>wsparcie usług transportowych typu „od drzwi do drzwi” lub „na żądanie”,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westycje w infrastrukturę ładowania i tankowania pojazdów bezemisyjnych, w odniesieniu do taboru kolejowego i autobusowego w transporcie publicznym oraz transportu indywidualnego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1" w:name="_Hlk126562839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 (Rozporządzenie Komisji (UE) 2023/2831 z dnia 13 grudnia 2023 r. w sprawie stosowania art. 107 i 108 Traktatu o funkcjonowaniu Unii Europejskiej do pomocy de minimis (Dz. U. UE. L. z 2023 r. poz. 2831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2023/2832 z dnia 13 grudnia 2023 r. w sprawie stosowania art. 107 i 108 Traktatu o funkcjonowaniu Unii Europejskiej do pomocy de minimis przyznawanej przedsiębiorstwom wykonującym usługi świadczone w ogólnym interesie gospodarczym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8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ojekt nie został fizycznie ukończony lub w pełni wdrożony przed złożeniem wniosku o dofinansowanie projektu zgodnie </w:t>
              <w:br/>
              <w:t>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8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owany jest/będzie na terytorium województwa kujawsko-pomorskiego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ins w:id="1" w:author="Dagmara Wend" w:date="2024-03-11T12:59:00Z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</w:t>
            </w:r>
            <w:ins w:id="0" w:author="Dagmara Wend" w:date="2024-03-11T12:59:00Z">
              <w:r>
                <w:rPr>
                  <w:rFonts w:cs="Arial" w:ascii="Arial" w:hAnsi="Arial"/>
                  <w:sz w:val="24"/>
                  <w:szCs w:val="24"/>
                </w:rPr>
                <w:t>: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>
                <w:ins w:id="4" w:author="Dagmara Wend" w:date="2024-03-11T12:59:00Z"/>
              </w:rPr>
            </w:pPr>
            <w:del w:id="2" w:author="Dagmara Wend" w:date="2024-03-11T12:59:00Z">
              <w:r>
                <w:rPr>
                  <w:rFonts w:eastAsia="Arial" w:cs="Arial" w:ascii="Arial" w:hAnsi="Arial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>na moment złożenia wniosku o dofinansowanie wnioskodawca posiada prawo do dysponowania gruntami lub obiektami na cele inwestycji, posiada wymaganą dokumentację techniczną i projektową, wymagane prawem decyzje (np. o pozwoleniu na budowę)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ins w:id="3" w:author="Dagmara Wend" w:date="2024-03-11T12:59:00Z">
              <w:r>
                <w:rPr>
                  <w:rFonts w:cs="Arial" w:ascii="Arial" w:hAnsi="Arial"/>
                  <w:sz w:val="24"/>
                  <w:szCs w:val="24"/>
                </w:rPr>
                <w:t xml:space="preserve"> (jeśli dotyczy),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val="en-US"/>
                <w:ins w:id="11" w:author="Dagmara Wend" w:date="2024-03-11T13:04:00Z"/>
              </w:rPr>
            </w:pPr>
            <w:del w:id="5" w:author="Dagmara Wend" w:date="2024-03-11T12:59:00Z">
              <w:commentRangeStart w:id="0"/>
              <w:r>
                <w:rPr>
                  <w:rFonts w:cs="Arial" w:ascii="Arial" w:hAnsi="Arial"/>
                  <w:sz w:val="24"/>
                  <w:szCs w:val="24"/>
                </w:rPr>
                <w:delText>.</w:delText>
              </w:r>
            </w:del>
            <w:ins w:id="6" w:author="Dagmara Wend" w:date="2024-03-11T13:04:00Z">
              <w:r>
                <w:rPr>
                  <w:rFonts w:cs="Arial" w:ascii="Arial" w:hAnsi="Arial"/>
                  <w:sz w:val="24"/>
                  <w:szCs w:val="24"/>
                  <w:lang w:val="en-US"/>
                </w:rPr>
                <w:t xml:space="preserve"> ogłoszony został przetarg na </w:t>
              </w:r>
            </w:ins>
            <w:ins w:id="7" w:author="Dagmara Wend" w:date="2024-03-11T13:04:00Z">
              <w:bookmarkStart w:id="2" w:name="_Hlk161213654"/>
              <w:r>
                <w:rPr>
                  <w:rFonts w:cs="Arial" w:ascii="Arial" w:hAnsi="Arial"/>
                  <w:sz w:val="24"/>
                  <w:szCs w:val="24"/>
                  <w:lang w:val="en-US"/>
                </w:rPr>
                <w:t>wyłonienie wykonawcy zadania polegającego na zakupie taboru</w:t>
              </w:r>
            </w:ins>
            <w:ins w:id="8" w:author="Dagmara Wend" w:date="2024-03-11T13:04:00Z">
              <w:bookmarkEnd w:id="2"/>
              <w:r>
                <w:rPr>
                  <w:rStyle w:val="FootnoteAnchor"/>
                  <w:rFonts w:cs="Arial" w:ascii="Arial" w:hAnsi="Arial"/>
                  <w:sz w:val="24"/>
                  <w:szCs w:val="24"/>
                  <w:vertAlign w:val="superscript"/>
                  <w:lang w:val="en-US"/>
                </w:rPr>
                <w:footnoteReference w:id="8"/>
              </w:r>
            </w:ins>
            <w:ins w:id="9" w:author="Dagmara Wend" w:date="2024-03-11T13:04:00Z">
              <w:r>
                <w:rPr>
                  <w:rFonts w:cs="Arial" w:ascii="Arial" w:hAnsi="Arial"/>
                  <w:sz w:val="24"/>
                  <w:szCs w:val="24"/>
                  <w:lang w:val="en-US"/>
                </w:rPr>
                <w:t xml:space="preserve"> (jeśli dotyczy).</w:t>
              </w:r>
            </w:ins>
            <w:ins w:id="10" w:author="Dagmara Wend" w:date="2024-03-11T13:06:00Z">
              <w:commentRangeEnd w:id="0"/>
              <w:r>
                <w:commentReference w:id="0"/>
              </w:r>
              <w:r>
                <w:rPr>
                  <w:rStyle w:val="Odwoaniedokomentarza"/>
                  <w:vanish w:val="false"/>
                  <w:lang w:val="en-US"/>
                </w:rPr>
              </w:r>
            </w:ins>
          </w:p>
          <w:p>
            <w:pPr>
              <w:pStyle w:val="Normal"/>
              <w:spacing w:lineRule="auto" w:line="240" w:before="60" w:after="60"/>
              <w:ind w:left="780" w:hanging="0"/>
              <w:rPr>
                <w:rFonts w:ascii="Arial" w:hAnsi="Arial" w:cs="Arial"/>
                <w:sz w:val="24"/>
                <w:szCs w:val="24"/>
              </w:rPr>
            </w:pPr>
            <w:del w:id="12" w:author="Dagmara Wend" w:date="2024-03-11T13:05:00Z">
              <w:r>
                <w:rPr>
                  <w:rFonts w:eastAsia="Arial" w:cs="Arial" w:ascii="Arial" w:hAnsi="Arial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418"/>
        <w:gridCol w:w="6907"/>
        <w:gridCol w:w="3015"/>
      </w:tblGrid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siębiorst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zy i operatorzy publicznego transportu zbioroweg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3"/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_Hlk150257684"/>
            <w:bookmarkEnd w:id="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z 2022 r.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5" w:name="_Hlk150257684"/>
            <w:bookmarkStart w:id="6" w:name="_Hlk150257684"/>
            <w:bookmarkEnd w:id="6"/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kup taboru autobusowego wykorzystywanego w pozamiejskim publicznym transporcie zbiorowym na zasadach użyteczności publicznej wraz z niezbędną infrastrukturą do jego obsług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wój punktowej infrastruktury pasażerskiej (np. węzły przesiadkowe, przystanki, wiaty, kładki dla pieszych, parkingi "park&amp;ride"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tegracja różnych gałęzi transportu (w tym system "biletu lokalnego"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parcie usług transportowych typu „od drzwi do drzwi” lub „na żądanie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westycje w infrastrukturę ładowania i tankowania pojazdów bezemisyjnych, w odniesieniu do taboru kolejowego i autobusowego w transporcie publicznym oraz transportu indywidual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651/2014 z dnia 17 czerwca 2014 r. uznającego niektóre rodzaje pomocy za zgodne z rynkiem wewnętrznym w zastosowaniu art. 107 i 108 Traktatu) (Dz. Urz. UE L 187 z 26.06.2014 z późn. zm.) oraz w tym z rozporządzeniem Ministra Funduszy i Polityki regionalnej z dnia 18 stycznia 2024 r. w sprawie udzielania pomocy inwestycyjnej na infrastrukturę ładowania lub tankowania, zakup pojazdów ekologicznie czystych lub bezemisyjnych oraz na doposażenie pojazdów w ramach regionalnych programów na lata 2021–2027 lub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udzielana jest zgodnie z Rozporządzeniem (WE) NR 1370/2007 Parlamentu Europejskiego i Rady z dnia 23 października 2007 r. dotyczącego usług publicznych w zakresie kolejowego i drogowego transportu pasażerskiego oraz uchylającego rozporządzenia Rady (EWG) nr 1191/69 i (EWG) nr 1107/70 lub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rozporządzeniem nr 2023/2831 oraz rozporządzeniem ministra właściwego do spraw rozwoju regionalnego, określającym szczegółowe przeznaczenie, warunki i tryb udzielania pomocy de minimis lub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omisji (UE) 2023/2832 z dnia 13 grudnia 2023 r. w sprawie stosowania art. 107 i 108 Traktatu o funkcjonowaniu Unii Europejskiej do pomocy de minimis przyznawanej przedsiębiorstwom wykonującym usługi świadczone w ogólnym interesie gospodarczym (Dz. U. UE. L. z 2023 r. poz. 283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przewidziano następujące rozwiązania wspierające zgodność z zasadą DNSH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ów infrastrukturalnych – stosowanie rozwiązań mających na celu uodpornienie inwestycji na zmiany klima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poz. 1478, 1688, 1890, 1963, 2029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7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7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36"/>
        <w:gridCol w:w="7032"/>
        <w:gridCol w:w="320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dokumentami strategicznymi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 Regionalnym Planem Transportowym dla Województwa Kujawsko-Pomorskiego na lata 2021-2027 lub innym dokumentem planowania transportu na poziomie lokalnym, aktualnym na dzień wszczęcia postęp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kość ekologiczna pojazdów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ojazdy na potrzeby publicznego transportu zbiorowego spełnią wymogi „czystych ekologicznie pojazdów” w rozumieniu Dyrektywy 2009/33/WE z dnia 23 kwietnia 2009 r. oraz Dyrektywy PE i Rady (UE) 2019/1161 z 20 czerwca 2019 r. w sprawie promowania ekologicznie czyst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nergooszczędnych pojazdów transportu drog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Kryterium dotyczy projektów, w których planuje się zakup taboru autobusow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Park&amp;ride”- lokalizacja inwestycji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lokalizacja inwestycj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ędzie zapewniała integrację z publicznym transportem zbiorowym</w:t>
            </w:r>
            <w:commentRangeStart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4"/>
                <w:szCs w:val="24"/>
              </w:rPr>
              <w:t>oraz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ie będzie realizowana w miastach powyżej 50 tys. mieszkańców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ins w:id="14" w:author="Dagmara Wend" w:date="2024-03-11T13:07:00Z"/>
              </w:rPr>
            </w:pPr>
            <w:ins w:id="13" w:author="Dagmara Wend" w:date="2024-03-11T13:07:00Z">
              <w:r>
                <w:rPr>
                  <w:rFonts w:cs="Arial" w:ascii="Arial" w:hAnsi="Arial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ins w:id="17" w:author="Dagmara Wend" w:date="2024-03-11T13:07:00Z"/>
              </w:rPr>
            </w:pPr>
            <w:ins w:id="15" w:author="Dagmara Wend" w:date="2024-03-11T13:07:00Z">
              <w:bookmarkStart w:id="8" w:name="_Hlk161213758"/>
              <w:bookmarkEnd w:id="8"/>
              <w:commentRangeStart w:id="2"/>
              <w:r>
                <w:rPr>
                  <w:rFonts w:cs="Arial" w:ascii="Arial" w:hAnsi="Arial"/>
                  <w:sz w:val="24"/>
                  <w:szCs w:val="24"/>
                </w:rPr>
                <w:t>Realizacja inwestycji w infrastrukturę „park&amp;ride” musi być warunkowana przygotowaniem i uzasadniona w analizie potrzeb.</w:t>
              </w:r>
            </w:ins>
            <w:ins w:id="16" w:author="Dagmara Wend" w:date="2024-03-11T13:07:00Z">
              <w:commentRangeEnd w:id="2"/>
              <w:r>
                <w:commentReference w:id="2"/>
              </w:r>
              <w:r>
                <w:rPr>
                  <w:rStyle w:val="Odwoaniedokomentarza"/>
                  <w:vanish w:val="false"/>
                  <w:lang w:val="en-US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9" w:name="_Hlk161213758"/>
            <w:bookmarkStart w:id="10" w:name="_Hlk161213758"/>
            <w:bookmarkEnd w:id="10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planuje się inwestycje w infrastrukturę „park&amp;ride”</w:t>
            </w:r>
            <w:ins w:id="18" w:author="Dagmara Wend" w:date="2024-03-08T11:48:00Z">
              <w:r>
                <w:rPr>
                  <w:rFonts w:cs="Arial" w:ascii="Arial" w:hAnsi="Arial"/>
                  <w:sz w:val="24"/>
                  <w:szCs w:val="24"/>
                  <w:u w:val="single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 xml:space="preserve">Park&amp;ride”- maksymalna wartość </w:t>
            </w:r>
            <w:ins w:id="19" w:author="Dagmara Wend" w:date="2024-03-08T11:47:00Z">
              <w:r>
                <w:rPr>
                  <w:rFonts w:cs="Arial" w:ascii="Arial" w:hAnsi="Arial"/>
                  <w:sz w:val="24"/>
                  <w:szCs w:val="24"/>
                </w:rPr>
                <w:t xml:space="preserve">wydatków kwalifikowalnych </w:t>
              </w:r>
            </w:ins>
            <w:del w:id="20" w:author="Dagmara Wend" w:date="2024-03-08T11:47:00Z">
              <w:r>
                <w:rPr>
                  <w:rFonts w:cs="Arial" w:ascii="Arial" w:hAnsi="Arial"/>
                  <w:sz w:val="24"/>
                  <w:szCs w:val="24"/>
                </w:rPr>
                <w:delText>projektu</w:delText>
              </w:r>
            </w:del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maksymalna wartość </w:t>
            </w:r>
            <w:del w:id="21" w:author="Dagmara Wend" w:date="2024-03-07T13:20:00Z">
              <w:r>
                <w:rPr>
                  <w:rFonts w:cs="Arial" w:ascii="Arial" w:hAnsi="Arial"/>
                  <w:sz w:val="24"/>
                  <w:szCs w:val="24"/>
                </w:rPr>
                <w:delText xml:space="preserve">projektu </w:delText>
              </w:r>
            </w:del>
            <w:del w:id="22" w:author="Dagmara Wend" w:date="2024-03-07T13:20:00Z">
              <w:commentRangeStart w:id="3"/>
              <w:r>
                <w:rPr>
                  <w:rFonts w:cs="Arial" w:ascii="Arial" w:hAnsi="Arial"/>
                  <w:sz w:val="24"/>
                  <w:szCs w:val="24"/>
                </w:rPr>
                <w:delText xml:space="preserve">w </w:delText>
              </w:r>
            </w:del>
            <w:ins w:id="23" w:author="Dagmara Wend" w:date="2024-03-07T13:20:00Z">
              <w:r>
                <w:rPr>
                  <w:rFonts w:cs="Arial" w:ascii="Arial" w:hAnsi="Arial"/>
                  <w:sz w:val="24"/>
                  <w:szCs w:val="24"/>
                </w:rPr>
                <w:t>w</w:t>
              </w:r>
            </w:ins>
            <w:ins w:id="24" w:author="Dagmara Wend" w:date="2024-03-08T11:47:00Z">
              <w:r>
                <w:rPr>
                  <w:rFonts w:cs="Arial" w:ascii="Arial" w:hAnsi="Arial"/>
                  <w:sz w:val="24"/>
                  <w:szCs w:val="24"/>
                </w:rPr>
                <w:t>ydatków</w:t>
              </w:r>
            </w:ins>
            <w:ins w:id="25" w:author="Dagmara Wend" w:date="2024-03-07T13:20:00Z">
              <w:r>
                <w:rPr>
                  <w:rFonts w:cs="Arial" w:ascii="Arial" w:hAnsi="Arial"/>
                  <w:sz w:val="24"/>
                  <w:szCs w:val="24"/>
                </w:rPr>
                <w:t xml:space="preserve"> kwalifikowalnych dotyczących inwestycji w „park&amp;ride</w:t>
              </w:r>
            </w:ins>
            <w:ins w:id="26" w:author="Dagmara Wend" w:date="2024-03-07T13:20:00Z">
              <w:r>
                <w:rPr>
                  <w:rStyle w:val="Odwoaniedokomentarza"/>
                  <w:vanish w:val="false"/>
                  <w:lang w:val="en-US"/>
                </w:rPr>
              </w:r>
            </w:ins>
            <w:ins w:id="27" w:author="Dagmara Wend" w:date="2024-03-07T13:20:00Z">
              <w:commentRangeEnd w:id="3"/>
              <w:r>
                <w:commentReference w:id="3"/>
              </w:r>
              <w:r>
                <w:rPr>
                  <w:rFonts w:cs="Arial" w:ascii="Arial" w:hAnsi="Arial"/>
                  <w:sz w:val="24"/>
                  <w:szCs w:val="24"/>
                </w:rPr>
                <w:t xml:space="preserve">” </w:t>
              </w:r>
            </w:ins>
            <w:r>
              <w:rPr>
                <w:rFonts w:cs="Arial" w:ascii="Arial" w:hAnsi="Arial"/>
                <w:sz w:val="24"/>
                <w:szCs w:val="24"/>
              </w:rPr>
              <w:t>nie przekracza 2 mln 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będą realizowane inwestycje w obiekty „park&amp;ride”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  <w:t>Infrastruktura paliw alternatywnych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 w:ascii="Arial" w:hAnsi="Arial"/>
                <w:sz w:val="24"/>
                <w:szCs w:val="24"/>
              </w:rPr>
              <w:t xml:space="preserve">W kryterium sprawdzamy, czy infrastruktura paliw alternatywnych spełni wymogi Dyrektywy 2014/94/UE z dnia 22 października 2014 r. w sprawie rozwoju infrastruktury paliw alternatywnych. 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  <w:u w:val="single"/>
              </w:rPr>
            </w:pPr>
            <w:r>
              <w:rPr>
                <w:rFonts w:cs="Calibri" w:ascii="Arial" w:hAnsi="Arial"/>
                <w:sz w:val="24"/>
                <w:szCs w:val="24"/>
                <w:u w:val="single"/>
              </w:rPr>
              <w:t>Kryterium dotyczy projektów, w których będzie realizowana infrastruktura paliw alternatywn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  <w:u w:val="single"/>
              </w:rPr>
            </w:pPr>
            <w:r>
              <w:rPr>
                <w:rFonts w:cs="Calibri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rastruktura paliw alternatywnych wykorzystywanych </w:t>
              <w:br/>
              <w:t>w transporcie indywidualnym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 odniesieniu do infrastruktury paliw alternatywnych wykorzystywanych w transporcie indywidualn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infrastruktura zapewnia niedyskryminacyjny dostęp dla wszystkich użytkowników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ie ma możliwości finansowania inwestycji ze źródeł prywatny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inwestycja jest poparta analizą potrzeb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analiza kosztów i korzyści projektu (CBA) wykazuje pozytywne efekty ekonomiczne inwesty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będzie realizowana infrastruktura paliw alternatywnych dedykowana ładowaniu/tankowaniu pojazdów zeroemisyjnych wykorzystywanych w transporcie indywidual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802"/>
        <w:gridCol w:w="6544"/>
        <w:gridCol w:w="1977"/>
        <w:gridCol w:w="1982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iększenie częstotliwości kursowania pozamiejskiego transportu publicznego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wyniku realizacji inwestycji nastąpiło w ujęciu rocznym zwiększenie częstotliwości kursowania pozamiejskiego transportu publicznego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212" w:hanging="212"/>
              <w:rPr/>
            </w:pPr>
            <w:r>
              <w:rPr>
                <w:rFonts w:cs="Arial" w:ascii="Arial" w:hAnsi="Arial"/>
                <w:sz w:val="24"/>
                <w:szCs w:val="24"/>
              </w:rPr>
              <w:t>na dotychczas obsługiwanych liniach autobusowych: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0% do 10% - 0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gt;10% do 30% - 1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gt;30% do 50% - 3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&gt;50% - 5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12" w:hanging="14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przez stworzenie nowej linii autobusowej - 2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– 7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rastruktura paliw alternatywnych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infrastruktura paliw alternatywnych będzie wykorzystywała do zasilania energię z OZ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stwo samorządowe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ie podlega czy przedmiotowy projekt jest realizowany przez jeden lub więcej podmio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realizowany w partnerstwie przez więcej niż 2 podmioty – 2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realizowany w partnerstwie przez 2 podmioty – 1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dłu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gmara Wend" w:date="2024-03-11T13:06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upy ds. EFRR</w:t>
      </w:r>
    </w:p>
  </w:comment>
  <w:comment w:id="1" w:author="Dagmara Wend" w:date="2024-03-08T11:46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EFRR</w:t>
      </w:r>
    </w:p>
  </w:comment>
  <w:comment w:id="2" w:author="Dagmara Wend" w:date="2024-03-11T13:07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upy roboczej ds. EFRR</w:t>
      </w:r>
    </w:p>
  </w:comment>
  <w:comment w:id="3" w:author="Dagmara Wend" w:date="2024-03-07T13:20:00Z" w:initials="DW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EFR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patrzone klauzulą ostateczności decyzje trzeba będzie przedłożyć najpóźniej na etapie podpisania umowy o dofinansowanie projekt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8">
    <w:p>
      <w:pPr>
        <w:pStyle w:val="Footnote"/>
        <w:rPr/>
      </w:pPr>
      <w:ins w:id="28" w:author="Dagmara Wend" w:date="2024-03-11T13:04:00Z">
        <w:r>
          <w:rPr>
            <w:rStyle w:val="FootnoteCharacters"/>
          </w:rPr>
          <w:footnoteRef/>
        </w:r>
      </w:ins>
      <w:ins w:id="29" w:author="Dagmara Wend" w:date="2024-03-11T13:04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30" w:author="Dagmara Wend" w:date="2024-03-11T13:04:00Z">
        <w:r>
          <w:rPr>
            <w:rFonts w:cs="Arial" w:ascii="Arial" w:hAnsi="Arial"/>
            <w:sz w:val="24"/>
            <w:szCs w:val="24"/>
          </w:rPr>
          <w:t>Przetarg powinien być w trakcie realizacji lub być zakończony wynikiem pozytywnym</w:t>
        </w:r>
      </w:ins>
      <w:ins w:id="31" w:author="Dagmara Wend" w:date="2024-03-11T13:04:00Z">
        <w:r>
          <w:rPr>
            <w:rFonts w:cs="Arial" w:ascii="Arial" w:hAnsi="Arial"/>
            <w:sz w:val="24"/>
            <w:szCs w:val="24"/>
            <w:lang w:val="pl-PL"/>
          </w:rPr>
          <w:t xml:space="preserve"> (na moment złożenia wniosku o dofinansowanie projektu).</w:t>
        </w:r>
      </w:ins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definicją parkingu „park &amp; ride” i Stanowiskiem Zarządu Województwa Kujawsko-Pomorskieg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  <w:lang w:val="pl-PL"/>
        </w:rPr>
        <w:t xml:space="preserve"> 28 lutego 2024 r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możliwości dofinansowania parkingów typu „parkuj i jedź” („park &amp; ride” - P&amp;R) w ramach programu Fundusze Europejskie dla Kujaw i Pomorza 2021-2027 (FEdKP) – Działanie 3.1 Rozwój i usprawnienie mobilności miejskiej i podmiejskiej BydOF-IP,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Działanie 3.2 Rozwój i usprawnienie mobilności miejskiej i podmiejskiej ZITy regionalne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ziałanie 3.3 Rozwój i usprawnienie mobilności miejskiej i podmiejskiej OPPT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ziałanie 4.2 Rozwój i poprawa zrównoważonej mobilności na szczeblu regionalnym i lokalny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https://mojregion.eu/rpo/wp-content/uploads/sites/3/2022/11/uz-6-22-41-1624-z.pdf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Poprzez integrację z publicznym transportem zbiorowym rozumie się dostęp do węzła przesiadkowego </w:t>
      </w:r>
      <w:ins w:id="32" w:author="Dagmara Wend" w:date="2024-03-08T11:45:00Z">
        <w:r>
          <w:rPr>
            <w:rFonts w:cs="Arial" w:ascii="Arial" w:hAnsi="Arial"/>
            <w:sz w:val="24"/>
            <w:szCs w:val="24"/>
            <w:lang w:val="pl-PL"/>
          </w:rPr>
          <w:t xml:space="preserve">(w rozumieniu ustawy z dnia 16 grudnia 2010 r. o publicznym transporcie zbiorowym (Dz. U. z 2023 r. poz. 2778)) </w:t>
        </w:r>
      </w:ins>
      <w:r>
        <w:rPr>
          <w:rFonts w:cs="Arial" w:ascii="Arial" w:hAnsi="Arial"/>
          <w:sz w:val="24"/>
          <w:szCs w:val="24"/>
          <w:lang w:val="pl-PL"/>
        </w:rPr>
        <w:t>w odległości nie większej niż 50 metrów od obiektu „park&amp;ride”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godnie z ustawą z dnia 17 sierpnia 2023 r. o zmianie ustawy o odnawialnych źródłach energii oraz niektórych innych ustaw (Dz.U. z 2023 r. poz. 1436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  <w:t>Załącznik nr 1 do Stanowiska Nr 18/2024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  <w:t xml:space="preserve">Grupy roboczej ds. EFRR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</w:rPr>
    </w:pPr>
    <w:r>
      <w:rPr>
        <w:rFonts w:cs="Arial" w:ascii="Arial" w:hAnsi="Arial"/>
        <w:bCs/>
        <w:lang w:val="en-US"/>
      </w:rPr>
      <w:t>z dnia 11 marca 2024 r.</w:t>
    </w:r>
  </w:p>
  <w:p>
    <w:pPr>
      <w:pStyle w:val="Normal"/>
      <w:tabs>
        <w:tab w:val="clear" w:pos="708"/>
        <w:tab w:val="left" w:pos="5103" w:leader="none"/>
      </w:tabs>
      <w:spacing w:lineRule="auto" w:line="240" w:before="0" w:after="0"/>
      <w:ind w:left="9072" w:hanging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Cf21">
    <w:name w:val="cf21"/>
    <w:qFormat/>
    <w:rPr>
      <w:rFonts w:ascii="Segoe UI" w:hAnsi="Segoe UI" w:cs="Segoe UI"/>
      <w:color w:val="FF000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Przemysław Mentkowski</cp:lastModifiedBy>
  <cp:lastPrinted>2023-10-17T08:20:00Z</cp:lastPrinted>
  <dcterms:modified xsi:type="dcterms:W3CDTF">2024-03-13T12:34:00Z</dcterms:modified>
  <cp:revision>585</cp:revision>
  <dc:subject/>
  <dc:title/>
</cp:coreProperties>
</file>