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nowisko nr 18/202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11 marca  2024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>dla Działania 4.2 Rozwój i poprawa zrównoważonej mobilności na szczeblu regionalnym i lokalnym, Schemat: Rozwój transportu pozamiejskiego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uchwala się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</w:t>
      </w:r>
      <w:r>
        <w:rPr>
          <w:rFonts w:eastAsia="Calibri" w:cs="Arial" w:ascii="Arial" w:hAnsi="Arial"/>
          <w:lang w:eastAsia="en-US"/>
        </w:rPr>
        <w:t>dla Działania 4.2 Rozwój i poprawa zrównoważonej mobilności na szczeblu regionalnym i lokalnym, Schemat: Rozwój transportu pozamiejskiego</w:t>
      </w:r>
      <w:r>
        <w:rPr>
          <w:rFonts w:cs="Arial" w:ascii="Arial" w:hAnsi="Arial"/>
        </w:rPr>
        <w:t xml:space="preserve">, </w:t>
      </w:r>
      <w:bookmarkEnd w:id="1"/>
      <w:r>
        <w:rPr>
          <w:rFonts w:cs="Arial" w:ascii="Arial" w:hAnsi="Arial"/>
        </w:rPr>
        <w:t>zgodnie z uzasadnieniem do niniejszego Stanowiska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, § 8 Regulaminu Komitetu Monitorującego program  Fundusze Europejskie dla Kujaw i Pomorza 2021-2027 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pacing w:val="-4"/>
        </w:rPr>
        <w:t xml:space="preserve">W dniu 11 marca 2024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Działania 4.2 </w:t>
      </w:r>
      <w:bookmarkStart w:id="2" w:name="_Hlk152929420"/>
      <w:r>
        <w:rPr>
          <w:rFonts w:eastAsia="Calibri" w:cs="Arial" w:ascii="Arial" w:hAnsi="Arial"/>
          <w:lang w:eastAsia="en-US"/>
        </w:rPr>
        <w:t>Rozwój i poprawa zrównoważonej mobilności na szczeblu regionalnym i lokalnym</w:t>
      </w:r>
      <w:bookmarkEnd w:id="2"/>
      <w:r>
        <w:rPr>
          <w:rFonts w:eastAsia="Calibri" w:cs="Arial" w:ascii="Arial" w:hAnsi="Arial"/>
          <w:lang w:eastAsia="en-US"/>
        </w:rPr>
        <w:t>, Schemat: Rozwój transportu pozamiejskiego.</w:t>
      </w:r>
    </w:p>
    <w:p>
      <w:pPr>
        <w:pStyle w:val="Normal"/>
        <w:spacing w:lineRule="auto" w:line="360" w:before="280" w:after="280"/>
        <w:rPr/>
      </w:pPr>
      <w:r>
        <w:rPr>
          <w:rFonts w:eastAsia="Calibri" w:cs="Arial" w:ascii="Arial" w:hAnsi="Arial"/>
          <w:lang w:eastAsia="en-US"/>
        </w:rPr>
        <w:t xml:space="preserve">Do kryteriów autokorekty zgłosiła IZ. 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wyniku dyskusji na posiedzeniu Grupy roboczej do projektu kryteriów wyboru projektów wprowadzono następujące zmiany (zgodnie z załącznikiem nr 1)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Arial" w:ascii="Arial" w:hAnsi="Arial"/>
          <w:lang w:eastAsia="en-US"/>
        </w:rPr>
        <w:t>W kryterium A.5 Gotowość techniczna projektu do realizacji w definicji kryterium dodano zapis o ogłoszeniu przetargu na wyłonienie wykonawcy zadania polegającego na zakupie taboru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W kryterium C.3 „Park&amp;ride”- lokalizacja inwestycji w przypisie doprecyzowano, że pojęcie „węzły przysiadkowe” należy rozumieć zgodnie z zapisami ustawy z dnia 16 grudnia 2010 r. o publicznym transporcie zbiorowym (Dz. U. z 2023 r. poz. 2778). Dodano również zapis, że realizacja inwestycji w infrastrukturę „park&amp;ride” musi być warunkowana przygotowaniem i uzasadniona w analizie potrzeb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Zmieniono nazwę kryterium C.4 na „Park&amp;ride”- maksymalna wartość wydatków kwalifikowalnych” oraz zmodyfikowano definicję kryterium, tak aby wskazana maksymalna wartość 2 mln zł odnosiła się do wydatków kwalifikowalnych dotyczących inwestycji w „park&amp;ride”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18:00Z</dcterms:created>
  <dc:creator>D.Sawicka</dc:creator>
  <dc:description/>
  <cp:keywords/>
  <dc:language>en-US</dc:language>
  <cp:lastModifiedBy>Karolina Słomska</cp:lastModifiedBy>
  <cp:lastPrinted>2023-03-23T15:27:00Z</cp:lastPrinted>
  <dcterms:modified xsi:type="dcterms:W3CDTF">2024-03-14T13:19:00Z</dcterms:modified>
  <cp:revision>3</cp:revision>
  <dc:subject/>
  <dc:title>projekt</dc:title>
</cp:coreProperties>
</file>