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egreya;Calibri" w:hAnsi="Alegreya;Calibri" w:cs="Arial"/>
          <w:sz w:val="24"/>
          <w:szCs w:val="24"/>
        </w:rPr>
      </w:pPr>
      <w:r>
        <w:rPr>
          <w:rFonts w:cs="Arial" w:ascii="Alegreya;Calibri" w:hAnsi="Alegreya;Calibri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Uwagi do Kryteriów: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ałanie 3.2 Rozwój i usprawnienie mobilności miejskiej i podmiejskiej ZITy regional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mat: Projekty z zakresu rozwoju i usprawnienia systemu transportu miejskiego (ZITy regionalne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348"/>
        <w:gridCol w:w="10161"/>
      </w:tblGrid>
      <w:tr>
        <w:trPr>
          <w:trHeight w:val="430" w:hRule="atLeast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głaszający uwagi: Bydgoski Ruch Miejski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049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.6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„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Park&amp;ride” – lokalizacja inwestycji</w:t>
            </w:r>
          </w:p>
        </w:tc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lokalizacja inwestycji:</w:t>
            </w:r>
          </w:p>
          <w:p>
            <w:pPr>
              <w:pStyle w:val="Normal"/>
              <w:spacing w:lineRule="auto" w:line="240" w:before="0" w:after="8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będzie zapewniała integrację z publicznym transportem zbiorowym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24"/>
                <w:szCs w:val="24"/>
              </w:rPr>
              <w:t xml:space="preserve"> oraz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 Poprzez integrację z publicznym transportem zbiorowym rozumie się dostęp do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węzła przesiadkowego</w:t>
            </w:r>
            <w:r>
              <w:rPr>
                <w:rFonts w:cs="Arial" w:ascii="Arial" w:hAnsi="Arial"/>
                <w:sz w:val="24"/>
                <w:szCs w:val="24"/>
              </w:rPr>
              <w:t xml:space="preserve"> w odległości nie większej niż 50 metrów od obiektu „park&amp;ride”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precyzowanie jak rozumiany jest węzeł przesiadkowy.</w:t>
            </w:r>
          </w:p>
        </w:tc>
      </w:tr>
      <w:tr>
        <w:trPr>
          <w:trHeight w:val="150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Węzeł ma znacznie większe właściwości węzłowe niż przystanki. Wymiana pasażerów lub zmiana rodzaju transportu (samochód-transport publiczny) odbywa lub potencjalnie może się odbywać w znacznie większym stopniu niż na pozostałych przystankach. Wielkość wymiany może się różnić w zależności od tego czy jest to duże czy małe miasto lub centrum gminy, powiatu</w:t>
            </w:r>
          </w:p>
        </w:tc>
      </w:tr>
      <w:tr>
        <w:trPr>
          <w:trHeight w:val="600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.7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„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Park&amp;ride”- maksymalna wartość projektu</w:t>
            </w:r>
          </w:p>
        </w:tc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maksymalna wartość projektu w nie przekracza 2 mln z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, w których będą realizowane inwestycje w obiekty „park&amp;ride”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Zmiana nazwy kryterium na: </w:t>
            </w:r>
            <w:r>
              <w:rPr>
                <w:rFonts w:cs="Arial" w:ascii="Arial" w:hAnsi="Arial"/>
                <w:sz w:val="24"/>
                <w:szCs w:val="24"/>
              </w:rPr>
              <w:t xml:space="preserve">„Park&amp;ride”- maksymalna wartość oraz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wielkość</w:t>
            </w:r>
            <w:r>
              <w:rPr>
                <w:rFonts w:cs="Arial" w:ascii="Arial" w:hAnsi="Arial"/>
                <w:sz w:val="24"/>
                <w:szCs w:val="24"/>
              </w:rPr>
              <w:t xml:space="preserve"> projektu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pisać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ilość miejsc parkingowych jest dostosowana do realnych potrzeb wynikających z charakterystyki danego węzła przesiadkowego</w:t>
              <w:br/>
              <w:br/>
              <w:t>Realizacja inwestycji w infrastrukturę „park&amp;ride” musi być warunkowana przygotowaniem i uzasadniona w analizie potrzeb.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27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 Zabezpieczanie przed parkingami dla mieszkańców w centrum gminy pod szyldem „park and ride”, które nie przyczyniają się do równoważenia transportu.</w:t>
            </w:r>
          </w:p>
        </w:tc>
      </w:tr>
      <w:tr>
        <w:trPr>
          <w:trHeight w:val="430" w:hRule="atLeast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głaszający uwagi: Miasto Inowrocław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049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.5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Gotowość techniczna projektu do realizacji</w:t>
            </w:r>
          </w:p>
        </w:tc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niosek o usunięcie zapisów dotyczących konieczności ogłoszenia przetargu na wyłonienie wykonawcy zadania polegającego na zakupie taboru (na moment złożenia wniosku o dofinansowani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0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 Ogłoszenie przetargu na moment składania wniosków, bez posiadania zabezpieczonych dochodów w budżecie Miasta, jest trudne, z uwagi na fakt konieczności zabezpieczenia 100% kosztów zadania (przy zadaniu wartości ponad 20 mln zł).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.7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„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Park&amp;ride” – maksymalna wartość projektu</w:t>
            </w:r>
          </w:p>
        </w:tc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Wniosek o zmianę zapisu, że maksymalna wartość projektu nie przekracza 2 mln zł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pis powinien brzmieć: maksymalna wartość kosztów kwalifikowalnych dotyczących inwestycji w „park&amp;ride” nie może przekroczyć 2 mln z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27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Inowrocław posiada projekt dotyczący przebudowy pętli autobusowej wraz z infrastrukturą techniczną, budową budynku obsługi pasażerów, zapleczem socjalnym dla kierowców autobusów oraz budową nieodpłatnego parkingu „Park&amp;ride”. Parking jest jednym z elementów inwestycji objętą jedną dokumentacją projektowo-kosztorysową. Łączna wartość tej inwestycji to ok. 10,5 mln zł, z czego park&amp;rdie to koszt mieszczący się w kwocie do 2 mln zł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 ramach tego naboru zmierzamy złożyć wniosek dotyczący: ww. przebudowy pętli oraz modernizacji przystanków na łączną kwotę ok. 13 mln z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pis, że maksymalna wartość projektu nie przekracza 2 mln zł ograniczałby możliwość złożenia ww. wniosku o dofinansowanie.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160"/>
        <w:rPr>
          <w:rFonts w:ascii="Alegreya;Calibri" w:hAnsi="Alegreya;Calibri" w:cs="Arial"/>
          <w:b/>
          <w:b/>
          <w:sz w:val="24"/>
          <w:szCs w:val="24"/>
          <w:u w:val="single"/>
        </w:rPr>
      </w:pPr>
      <w:r>
        <w:rPr>
          <w:rFonts w:cs="Arial" w:ascii="Alegreya;Calibri" w:hAnsi="Alegreya;Calibri"/>
          <w:b/>
          <w:sz w:val="24"/>
          <w:szCs w:val="24"/>
          <w:u w:val="single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egreya">
    <w:altName w:val="Calibri"/>
    <w:charset w:val="00"/>
    <w:family w:val="moder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20"/>
        <w:szCs w:val="20"/>
      </w:rPr>
      <w:t xml:space="preserve">Załącznik nr 2 do Stanowiska nr 20/2024 </w:t>
    </w:r>
  </w:p>
  <w:p>
    <w:pPr>
      <w:pStyle w:val="Header"/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rupy roboczej ds. polityki terytorialnej</w:t>
    </w:r>
  </w:p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20"/>
        <w:szCs w:val="20"/>
      </w:rPr>
      <w:t>z dnia 8 marca 2024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24:00Z</dcterms:created>
  <dc:creator>Bożena Gaca-Zielińska</dc:creator>
  <dc:description/>
  <cp:keywords/>
  <dc:language>en-US</dc:language>
  <cp:lastModifiedBy>Dagmara Wend</cp:lastModifiedBy>
  <cp:lastPrinted>2016-06-15T10:48:00Z</cp:lastPrinted>
  <dcterms:modified xsi:type="dcterms:W3CDTF">2024-03-13T12:22:00Z</dcterms:modified>
  <cp:revision>5</cp:revision>
  <dc:subject/>
  <dc:title/>
</cp:coreProperties>
</file>