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9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>polityki terytorialnej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8 stycznia  2024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>w sprawie zaopiniowania kryteriów wyboru projektów Działania 5.6 Odnowa przestrzeni publicznych BydOF-IP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przyjęcia zmiany kryteriów wyboru projektów dla Działania 5.6 Odnowa przestrzeni publicznych BydOF-IP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>
          <w:spacing w:val="-4"/>
        </w:rPr>
        <w:t xml:space="preserve">W dniach 11-18 stycznia  2024 r., w trybie obiegowym, Grupa robocza zapoznała się z projektem zmiany </w:t>
      </w:r>
      <w:r>
        <w:rPr/>
        <w:t xml:space="preserve">kryteriów wyboru projektów dla </w:t>
      </w:r>
      <w:bookmarkStart w:id="2" w:name="_Hlk156481566"/>
      <w:r>
        <w:rPr/>
        <w:t>Działania 5.6 Odnowa przestrzeni publicznych BydOF-IP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>Zmiana 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>wersji aktualnej na moment udzielenia pomocy ostatecznym odbiorcom</w:t>
      </w:r>
      <w:r>
        <w:rPr/>
        <w:t>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 projektu, członkowie Grupy nie wnieśli uwag. </w:t>
      </w:r>
      <w:bookmarkEnd w:id="2"/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22:00Z</dcterms:created>
  <dc:creator>D.Sawicka</dc:creator>
  <dc:description/>
  <cp:keywords/>
  <dc:language>en-US</dc:language>
  <cp:lastModifiedBy>Dorota Sawicka</cp:lastModifiedBy>
  <cp:lastPrinted>2023-03-23T15:27:00Z</cp:lastPrinted>
  <dcterms:modified xsi:type="dcterms:W3CDTF">2024-01-19T09:22:00Z</dcterms:modified>
  <cp:revision>2</cp:revision>
  <dc:subject/>
  <dc:title>projekt</dc:title>
</cp:coreProperties>
</file>