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4 marc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zaopiniowania kryteriów wyboru projektów dla Działania 2.12 Wsparcie infrastruktury kanalizacyjnej oraz oczyszczania ścieków komunalnych, schemat: Aglomeracje o wielkości od 10 do poniżej 15 tys. RLM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opinię w sprawie </w:t>
      </w:r>
      <w:bookmarkStart w:id="1" w:name="_Hlk92282774"/>
      <w:r>
        <w:rPr/>
        <w:t xml:space="preserve">kryteriów wyboru projektów </w:t>
      </w:r>
      <w:bookmarkEnd w:id="1"/>
      <w:r>
        <w:rPr/>
        <w:t>dla Działania 2.12 Wsparcie infrastruktury kanalizacyjnej oraz oczyszczania ścieków komunalnych, schemat: Aglomeracje o wielkości od 10 do poniżej 15 tys. RLM</w:t>
      </w:r>
      <w:r>
        <w:rPr>
          <w:color w:val="000000"/>
        </w:rPr>
        <w:t xml:space="preserve">, </w:t>
      </w:r>
      <w:r>
        <w:rPr/>
        <w:t>zgodnie 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4 marca 2023 r. Grupa robocza zapoznała się z projektem </w:t>
      </w:r>
      <w:r>
        <w:rPr/>
        <w:t>kryteriów wyboru projektów dla Działania 2.12 Wsparcie infrastruktury kanalizacyjnej oraz oczyszczania ścieków komunalnych, schemat: Aglomeracje o wielkości od 10 do poniżej 15 tys. RLM.</w:t>
      </w:r>
    </w:p>
    <w:p>
      <w:pPr>
        <w:pStyle w:val="Normal"/>
        <w:spacing w:lineRule="auto" w:line="360"/>
        <w:jc w:val="both"/>
        <w:rPr/>
      </w:pPr>
      <w:r>
        <w:rPr/>
        <w:t xml:space="preserve">Członkowie grupy nie zgłosili uwag. </w:t>
      </w:r>
      <w:bookmarkStart w:id="2" w:name="_Hlk130807571"/>
      <w:r>
        <w:rPr/>
        <w:t>Grupa zatwierdziła następujące autokorekty IZ:</w:t>
      </w:r>
      <w:bookmarkEnd w:id="2"/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yterium A.4 Gotowość techniczna projektu do realizacji - w przypisie doprecyzowano, że na etapie podpisania umowy o dofinansowanie projektu trzeba będzie przedłożyć decyzje (np. o pozwoleniu na budowę), opatrzone klauzulą ostatecznoś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yterium B.3 Prawidłowość określenia wkładu własnego - wprowadzono zapis, że wkład własny wnioskodawcy jest zgodny z zapisami Szczegółowego Opisu Priorytetów dla danego działania, w wersji aktualnej na dzień rozpoczęcia postęp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yterium B.5 Zgodność projektu z zasadą zrównoważonego rozwoju - dodano warunek, że należy zapewnić, że inwestycje będą odporne na zmiany klimatu oraz uzupełniono, że kryterium będzie weryfikowane również w oparciu o załąc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20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4-03-01T10:44:00Z</dcterms:modified>
  <cp:revision>11</cp:revision>
  <dc:subject/>
  <dc:title>projekt</dc:title>
</cp:coreProperties>
</file>