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cs="Arial"/>
          <w:i/>
          <w:i/>
          <w:iCs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Załącznik do stanowiska nr 1/2023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Grupy roboczej ds. zdrowia </w:t>
      </w:r>
    </w:p>
    <w:p>
      <w:pPr>
        <w:pStyle w:val="Normal"/>
        <w:ind w:left="1416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 xml:space="preserve">                                             z dnia 24 marca 2023 r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Regulamin pracy Grupy roboczej </w:t>
        <w:br/>
        <w:t xml:space="preserve">do spraw zdrowia 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1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 xml:space="preserve">Powołanie Grupy roboczej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/>
        </w:rPr>
        <w:t xml:space="preserve">Grupa robocza do spraw zdrowia, zwana dalej „Grupą roboczą” została powołana na mocy Uchwały nr </w:t>
      </w:r>
      <w:r>
        <w:rPr/>
        <w:t>6/2023 z dnia 10 marca  2023 r. Komitetu Monitorującego program Fundusze Europejskie dla Kujaw i Pomorza 2021-2027 w sprawie powołania Grupy roboczej  do spraw</w:t>
      </w:r>
      <w:r>
        <w:rPr>
          <w:rFonts w:cs="Arial"/>
        </w:rPr>
        <w:t xml:space="preserve"> zdrowia </w:t>
      </w:r>
      <w:r>
        <w:rPr/>
        <w:t>w ramach Komitetu Monitorującego FEdKP 2021-2027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Celem powołania Grupy roboczej jest wykonywanie określonych zadań związanych </w:t>
        <w:br/>
        <w:t>z realizacją programu FEdKP 2021-2027, które zwiększają efektywność i skuteczność działań Komitetu Monitorującego FEdKP 2021-2027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  <w:t>Grupa robocza ma charakter grupy stałej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Grupy robocza pełni funkcję doradczą dla Komitetu Monitorującego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Zmiana zasad pracy grupy roboczej oraz sposób zakończenia prac grupy roboczej odbywa się  w formie uchwały Komitetu Monitorującego na wniosek przewodniczącego KM lub co najmniej trzech członków KM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Szczegółowy zakres prac Grupy określa Regulamin Grupy roboczej, zatwierdzony przez Komitet Monitorujący, po uprzednim zaopiniowaniu przez członków Grupy projektu opracowanego przez Instytucję Zarządzającą.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2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kład i zasady uczestnictwa w pracach Grupy roboczej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cs="Arial"/>
        </w:rPr>
      </w:pPr>
      <w:r>
        <w:rPr/>
        <w:t xml:space="preserve">Skład Grupy roboczej określa Uchwała Komitetu Monitorującego, o której mowa w § 1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cs="Arial"/>
        </w:rPr>
      </w:pPr>
      <w:r>
        <w:rPr>
          <w:bCs/>
        </w:rPr>
        <w:t xml:space="preserve">Imienna lista obejmująca  członków Grupy jest podawana </w:t>
      </w:r>
      <w:r>
        <w:rPr/>
        <w:t>do publicznej wiadomości pop</w:t>
      </w:r>
      <w:r>
        <w:rPr>
          <w:bCs/>
        </w:rPr>
        <w:t>rzez zamieszczenie na stronie internetowej</w:t>
      </w:r>
      <w:r>
        <w:rPr>
          <w:bCs/>
          <w:color w:val="00B0F0"/>
        </w:rPr>
        <w:t xml:space="preserve"> </w:t>
      </w:r>
      <w:r>
        <w:rPr>
          <w:bCs/>
        </w:rPr>
        <w:t>Instytucji Zarządzającej, któ</w:t>
      </w:r>
      <w:r>
        <w:rPr/>
        <w:t>ra  jest zobowiązana do bieżącej aktualizacji danych zawartych na ww. l</w:t>
      </w:r>
      <w:r>
        <w:rPr>
          <w:bCs/>
        </w:rPr>
        <w:t>i</w:t>
      </w:r>
      <w:r>
        <w:rPr/>
        <w:t>ście</w:t>
      </w:r>
      <w:r>
        <w:rPr>
          <w:bCs/>
          <w:color w:val="00B0F0"/>
        </w:rPr>
        <w:t xml:space="preserve"> </w:t>
      </w:r>
      <w:r>
        <w:rPr/>
        <w:t>i zamieszczania jej na stronie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349"/>
        <w:jc w:val="both"/>
        <w:rPr>
          <w:rFonts w:cs="Arial"/>
        </w:rPr>
      </w:pPr>
      <w:r>
        <w:rPr>
          <w:bCs/>
        </w:rPr>
        <w:t>Członek Grupy  reprezentuje w trakcie obrad podmiot lub</w:t>
      </w:r>
      <w:r>
        <w:rPr/>
        <w:t xml:space="preserve"> środowisko, pr</w:t>
      </w:r>
      <w:r>
        <w:rPr>
          <w:rFonts w:cs="Arial"/>
        </w:rPr>
        <w:t>zez który zos</w:t>
      </w:r>
      <w:r>
        <w:rPr>
          <w:bCs/>
        </w:rPr>
        <w:t xml:space="preserve">tał wydelegowany do prac w Komitecie Monitorującym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349"/>
        <w:jc w:val="both"/>
        <w:rPr>
          <w:rFonts w:cs="Arial"/>
        </w:rPr>
      </w:pPr>
      <w:r>
        <w:rPr>
          <w:rFonts w:cs="Times New Roman"/>
        </w:rPr>
        <w:t xml:space="preserve">  </w:t>
      </w:r>
      <w:r>
        <w:rPr>
          <w:rFonts w:cs="Arial"/>
        </w:rPr>
        <w:t xml:space="preserve">W pracach  Grupy roboczej mogą uczestniczyć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284"/>
        <w:jc w:val="both"/>
        <w:rPr>
          <w:rFonts w:cs="Arial"/>
        </w:rPr>
      </w:pPr>
      <w:r>
        <w:rPr>
          <w:rFonts w:cs="Arial"/>
        </w:rPr>
        <w:t>Członkow</w:t>
      </w:r>
      <w:r>
        <w:rPr>
          <w:rFonts w:cs="Arial"/>
          <w:bCs/>
        </w:rPr>
        <w:t>i</w:t>
      </w:r>
      <w:r>
        <w:rPr>
          <w:rFonts w:cs="Arial"/>
        </w:rPr>
        <w:t>e Ko</w:t>
      </w:r>
      <w:r>
        <w:rPr>
          <w:rFonts w:cs="Arial"/>
          <w:bCs/>
        </w:rPr>
        <w:t>m</w:t>
      </w:r>
      <w:r>
        <w:rPr>
          <w:rFonts w:cs="Arial"/>
        </w:rPr>
        <w:t>itetu Monitorującego, ich zastępcy, obserwatorzy lub przedstawiciele z głosem doradczym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284"/>
        <w:jc w:val="both"/>
        <w:rPr>
          <w:rFonts w:cs="Arial"/>
          <w:bCs/>
        </w:rPr>
      </w:pPr>
      <w:r>
        <w:rPr>
          <w:rFonts w:cs="Arial"/>
        </w:rPr>
        <w:t xml:space="preserve">eksperci z obszaru działania Grupy zaproszeni do obrad Grupy  przez Przewodniczącego Grupy roboczej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284"/>
        <w:jc w:val="both"/>
        <w:rPr>
          <w:rFonts w:cs="Arial"/>
          <w:bCs/>
        </w:rPr>
      </w:pPr>
      <w:r>
        <w:rPr>
          <w:rFonts w:cs="Arial"/>
        </w:rPr>
        <w:t>eksperci z obszaru działania Grupy zaproszeni do obrad Grupy  przez członków Grupy roboczej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709" w:hanging="283"/>
        <w:jc w:val="both"/>
        <w:rPr>
          <w:rFonts w:cs="Arial"/>
          <w:b/>
          <w:b/>
          <w:bCs/>
        </w:rPr>
      </w:pPr>
      <w:r>
        <w:rPr>
          <w:rFonts w:cs="Times New Roman"/>
        </w:rPr>
        <w:t xml:space="preserve"> </w:t>
      </w:r>
      <w:r>
        <w:rPr>
          <w:rFonts w:cs="Arial"/>
        </w:rPr>
        <w:t>Nieobecność w konkretnym posiedzeniu Grupy powinna być zgłaszana przez członka Grupy roboczej do Sekretariatu Grupy, na co najmniej 3 dni kalendarzowe przed dniem posiedzeni</w:t>
      </w:r>
      <w:r>
        <w:rPr>
          <w:rFonts w:cs="Arial"/>
          <w:b/>
          <w:bCs/>
        </w:rPr>
        <w:t>a</w:t>
      </w:r>
      <w:r>
        <w:rPr>
          <w:rFonts w:cs="Arial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W przypadku, gdy członek Grupy roboczej nie może uczestniczyć w posiedzeniu Grupy, może wskazać innego przedstawiciela do udziału w spotkaniu, przekazując Przewodniczącemu Grupy stosowne Pełnomocnictwo, stanowiące załącznik nr 4 do Regulaminu pracy Komitetu Monitorującego program Fundusze Europejskie dla Kujaw i Pomorza 2021-2027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709" w:hanging="283"/>
        <w:jc w:val="both"/>
        <w:rPr/>
      </w:pPr>
      <w:r>
        <w:rPr>
          <w:rFonts w:cs="Arial"/>
        </w:rPr>
        <w:t xml:space="preserve">7. W przypadku trzech następujących po sobie nieusprawiedliwionych nieobecności członka  Grupy roboczej lub jego Pełnomocnika, Przewodniczący może wystąpić do podmiotu delegującego członka Komitetu, będącego członkiem Grupy roboczej o jego odwołanie i wyznaczenie nowego </w:t>
      </w:r>
      <w:r>
        <w:rPr/>
        <w:t>przedstawiciela lub jego zastępcy do prac w Grupi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709" w:hanging="28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3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adania Grupy robocze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opiniowanie propozycji kryteriów wyboru projektów w obszarze ochrony zdrowia w ramach FEdKP 2021-2027 (EFRR i EFS+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opiniowanie projektów uchwał KM dotyczących zatwierdzania kryteriów wyboru projektów związanych tematycznie z zakresem działania grupy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przedstawienie przez przewodniczącego grupy lub wyznaczonego przez przewodniczącego członka  grupy na posiedzeniu KM przed podjęciem uchwały, opinii grupy wypracowanej w formie stanowiska;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wanie się z rekomendacjami dla kryteriów wyboru projektów z sektora zdrowia uchwalanymi przez </w:t>
      </w:r>
      <w:r>
        <w:rPr>
          <w:rFonts w:cs="Lato" w:ascii="Lato" w:hAnsi="Lato"/>
          <w:i/>
          <w:iCs/>
        </w:rPr>
        <w:t xml:space="preserve">Komitet Sterujący ds. koordynacji wsparcia w sektorze zdrowia </w:t>
      </w:r>
      <w:r>
        <w:rPr>
          <w:rFonts w:cs="Times New Roman" w:ascii="Times New Roman" w:hAnsi="Times New Roman"/>
          <w:sz w:val="24"/>
          <w:szCs w:val="24"/>
        </w:rPr>
        <w:t>oraz dokumentami z poziomu europejskiego krajowego i regionalnego właściwymi dla obszaru działania grupy, a także opiniami i innymi materiałami właściwymi dla zakresu pracy grupy i formułowanie na ich podstawie propozycji rozwiązań służących osiągnięciu założonych w programie celów w zakresie działania grupy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owanie postępów w realizacji Programu oraz w osiąganiu jego celów pośrednich i końcowych w zakresie działania grupy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wanie się z wynikami ewaluacji, badań i analiz, sporządzanych na potrzeby realizacji Programu, w szczególności w zakresie działania grupy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a może przedkładać Komitetowi propozycje uchwał</w:t>
      </w:r>
    </w:p>
    <w:p>
      <w:pPr>
        <w:pStyle w:val="Normal"/>
        <w:autoSpaceDE w:val="false"/>
        <w:spacing w:lineRule="auto" w:line="360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/>
          <w:b/>
          <w:bCs/>
        </w:rPr>
        <w:t xml:space="preserve"> </w:t>
      </w:r>
      <w:r>
        <w:rPr>
          <w:rFonts w:cs="Arial"/>
          <w:b/>
          <w:bCs/>
        </w:rPr>
        <w:t>§ 4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posób wyrażania opinii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Opinie  Grupy roboczej wyrażane są w formie stanowisk (wraz z uzasadnieniami) uzgodnionych  w drodze konsensusu, przedkładanych Komitetowi Monitorującemu podczas jego posiedzeń</w:t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Tryb obiegow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W szczególnie uzasadnionych sytuacjach możliwe jest wyrażenie opinii przez członków Grupy w trybie obiegowym z podaniem przyczyny jego zastosowania, bez konieczności zwoływania posiedzenia Grupy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Za szczególnie uzasadnioną sytuację należy uznać konieczność pilnego rozpatrzenia sprawy lub podjęcia decyzji, albo techniczny lub formalny charakter danego zagadnienia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W przypadku sprzeciwu  wobec zastosowania trybu obiegowego, wyrażonego przez co najmniej  1/4 członków, dana kwestia musi zostać rozpatrzona w trakcie obrad Grupy.</w:t>
      </w:r>
      <w:r>
        <w:rPr/>
        <w:t xml:space="preserve"> Członkowie Grupy są niezwłocznie informowani o każdym głosie sprzeciwu w odniesieniu do zastosowanego trybu głosowania.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</w:rPr>
        <w:t xml:space="preserve">Przewodniczący Grupy przesyła drogą elektroniczną pisemny projekt dokumentów </w:t>
        <w:br/>
        <w:t xml:space="preserve">do wszystkich członków Grupy i ustala ostateczną datę na przesłanie pisemnej opinii. Okres przewidziany na przesłanie odpowiedzi nie może być krótszy niż 5 dni roboczych </w:t>
        <w:br/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6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rzewodniczący Grupy roboczej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ind w:left="360" w:hanging="0"/>
        <w:rPr>
          <w:rFonts w:cs="Arial"/>
          <w:bCs/>
        </w:rPr>
      </w:pPr>
      <w:r>
        <w:rPr>
          <w:rFonts w:cs="Arial"/>
          <w:bCs/>
        </w:rPr>
        <w:t xml:space="preserve">1. Przewodniczący Grupy roboczej jest wybierany na pierwszym posiedzeniu spośród członków Grupy roboczej w głosowaniu tajnym z zachowaniem zasady partnerstwa 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Arial"/>
          <w:bCs/>
        </w:rPr>
        <w:t>2. Do zadań Przewodniczącego Grupy roboczej należ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rPr>
          <w:rFonts w:cs="Arial"/>
          <w:bCs/>
        </w:rPr>
      </w:pPr>
      <w:r>
        <w:rPr>
          <w:rFonts w:cs="Arial"/>
          <w:bCs/>
        </w:rPr>
        <w:t>Przewodniczenie obradom Grupy roboczej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rPr>
          <w:rFonts w:cs="Arial"/>
          <w:bCs/>
        </w:rPr>
      </w:pPr>
      <w:r>
        <w:rPr>
          <w:rFonts w:cs="Arial"/>
          <w:bCs/>
        </w:rPr>
        <w:t>Wskazanie  na pierwszym posiedzeniu propozycji swojego zastępcy, który  jest wybierany na pierwszym posiedzeniu spośród członków Grupy roboczej w głosowaniu tajnym z zachowaniem zasady partnerstwa  Przygotowanie stanow  isk dotyczących zmian w regulaminie pracy Grupy roboczej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rPr>
          <w:rFonts w:cs="Arial"/>
          <w:bCs/>
        </w:rPr>
      </w:pPr>
      <w:r>
        <w:rPr>
          <w:rFonts w:cs="Arial"/>
          <w:bCs/>
        </w:rPr>
        <w:t>Wyznaczanie terminów, miejsca i porządku spotkań Grupy roboczej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rPr>
          <w:rFonts w:cs="Arial"/>
          <w:bCs/>
        </w:rPr>
      </w:pPr>
      <w:r>
        <w:rPr>
          <w:rFonts w:cs="Arial"/>
          <w:bCs/>
        </w:rPr>
        <w:t>Zawiadamianie, za pośrednictwem Sekretariatu, członków Grupy roboczej o miejscu</w:t>
        <w:br/>
        <w:t xml:space="preserve"> i terminie posiedzeń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rPr>
          <w:rFonts w:cs="Arial"/>
          <w:bCs/>
        </w:rPr>
      </w:pPr>
      <w:r>
        <w:rPr>
          <w:rFonts w:cs="Arial"/>
          <w:bCs/>
        </w:rPr>
        <w:t>Zapraszanie ekspertów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e przez przewodniczącego grupy lub wyznaczonego przez przewodniczącego członka  grupy na posiedzeniu KM przed podjęciem uchwały, opinii grupy wypracowanej w formie stanowisk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rPr>
          <w:rFonts w:ascii="Times New Roman" w:hAnsi="Times New Roman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rPr>
          <w:rFonts w:cs="Arial"/>
          <w:bCs/>
        </w:rPr>
      </w:pPr>
      <w:r>
        <w:rPr>
          <w:rFonts w:cs="Arial"/>
          <w:bCs/>
        </w:rPr>
        <w:t>Podpisywanie stanowisk oraz protokołów z posiedzeń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rPr>
          <w:rFonts w:cs="Arial"/>
          <w:bCs/>
        </w:rPr>
      </w:pPr>
      <w:r>
        <w:rPr>
          <w:rFonts w:cs="Arial"/>
          <w:bCs/>
        </w:rPr>
        <w:t>Przedkładanie KM raz w roku sprawozdania z realizacji zadań Grupy roboczej.</w:t>
      </w:r>
    </w:p>
    <w:p>
      <w:pPr>
        <w:pStyle w:val="Normal"/>
        <w:autoSpaceDE w:val="false"/>
        <w:spacing w:lineRule="auto" w:line="360"/>
        <w:ind w:left="851" w:hanging="284"/>
        <w:rPr>
          <w:rFonts w:cs="Arial"/>
          <w:b/>
          <w:b/>
          <w:bCs/>
        </w:rPr>
      </w:pPr>
      <w:r>
        <w:rPr>
          <w:rFonts w:cs="Arial"/>
          <w:bCs/>
        </w:rPr>
        <w:t xml:space="preserve">3. W czasie nieobecności Przewodniczącego Grupy roboczej, zadania o których mowa </w:t>
        <w:br/>
        <w:t>w pkt. a)-i) wykonuje jego zastępca.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7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bsługa Grupy roboczej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Obsługę organizacyjną i techniczną prac Grupy roboczej zapewnia Sekretariat Komitetu Monitorującego znajdujący się w Departamencie Funduszy Europejskich Urzędu Marszałkowskiego Województwa Kujawsko-Pomorski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Arial"/>
        </w:rPr>
      </w:pPr>
      <w:r>
        <w:rPr>
          <w:color w:val="000000"/>
        </w:rPr>
        <w:t xml:space="preserve">Podstawową formą komunikowania się sekretariatu i członków Grupy roboczej jest droga elektroniczna (e-mail : </w:t>
      </w:r>
      <w:hyperlink r:id="rId2">
        <w:r>
          <w:rPr>
            <w:rStyle w:val="InternetLink"/>
          </w:rPr>
          <w:t>komitet@kujawsko-pomorskie.pl</w:t>
        </w:r>
      </w:hyperlink>
      <w:r>
        <w:rPr>
          <w:color w:val="000000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Do zadań Sekretariatu należy: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851" w:hanging="284"/>
        <w:jc w:val="both"/>
        <w:rPr/>
      </w:pPr>
      <w:r>
        <w:rPr>
          <w:rFonts w:cs="Arial"/>
        </w:rPr>
        <w:t xml:space="preserve">opracowanie projektu Regulaminu pracy Grupy, porządków posiedzeń i rocznych sprawozdań finansowych dotyczących funkcjonowania Grupy; 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851" w:hanging="284"/>
        <w:jc w:val="both"/>
        <w:rPr/>
      </w:pPr>
      <w:r>
        <w:rPr>
          <w:rFonts w:cs="Arial"/>
        </w:rPr>
        <w:t>zawiadamianie członków o miejscu i terminie posiedzeń Grupy;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851" w:hanging="284"/>
        <w:jc w:val="both"/>
        <w:rPr/>
      </w:pPr>
      <w:r>
        <w:rPr>
          <w:rFonts w:cs="Arial"/>
        </w:rPr>
        <w:t>koordynacja przygotowania oraz dostarczenie materiałów i projektów dokumentów przeznaczonych do rozpatrzenia, oceny lub zatwierdzenia przez Grupę, w szczególności projektów Stanowisk;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851" w:hanging="284"/>
        <w:jc w:val="both"/>
        <w:rPr/>
      </w:pPr>
      <w:r>
        <w:rPr>
          <w:rFonts w:cs="Arial"/>
        </w:rPr>
        <w:t>sporządzanie protokołów z posiedzeń;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851" w:hanging="284"/>
        <w:jc w:val="both"/>
        <w:rPr/>
      </w:pPr>
      <w:r>
        <w:rPr>
          <w:rFonts w:cs="Arial"/>
        </w:rPr>
        <w:t xml:space="preserve">gromadzenie i przechowywanie dokumentacji związanej z posiedzeniami Grupy, </w:t>
        <w:br/>
        <w:t>w szczególności Stanowisk i protokołów z posiedzeń;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851" w:hanging="284"/>
        <w:jc w:val="both"/>
        <w:rPr>
          <w:rFonts w:cs="Arial"/>
        </w:rPr>
      </w:pPr>
      <w:r>
        <w:rPr>
          <w:rFonts w:cs="Arial"/>
        </w:rPr>
        <w:t>przygotowywanie i obsługa organizacyjna posiedzeń Grupy;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851" w:hanging="284"/>
        <w:jc w:val="both"/>
        <w:rPr>
          <w:rFonts w:cs="Arial"/>
        </w:rPr>
      </w:pPr>
      <w:r>
        <w:rPr>
          <w:rFonts w:cs="Arial"/>
        </w:rPr>
        <w:t xml:space="preserve">przygotowywanie i obsługa szkoleń dla członków Grupy; 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851" w:hanging="284"/>
        <w:jc w:val="both"/>
        <w:rPr>
          <w:rFonts w:cs="Arial"/>
        </w:rPr>
      </w:pPr>
      <w:r>
        <w:rPr>
          <w:rFonts w:cs="Arial"/>
        </w:rPr>
        <w:t>zapewnienie tłumaczenia materiałów i dokumentów na potrzeby Grupy;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851" w:hanging="284"/>
        <w:jc w:val="both"/>
        <w:rPr>
          <w:rFonts w:cs="Arial"/>
        </w:rPr>
      </w:pPr>
      <w:r>
        <w:rPr>
          <w:rFonts w:cs="Arial"/>
        </w:rPr>
        <w:t>zlecanie wykonania analiz, ekspertyz niezbędnych do realizacji zadań Grupy;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851" w:hanging="284"/>
        <w:jc w:val="both"/>
        <w:rPr>
          <w:rFonts w:cs="Arial"/>
        </w:rPr>
      </w:pPr>
      <w:r>
        <w:rPr>
          <w:rFonts w:cs="Arial"/>
        </w:rPr>
        <w:t>opracowanie propozycji budżetu na obsługę prac Grupy;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851" w:hanging="284"/>
        <w:jc w:val="both"/>
        <w:rPr>
          <w:rFonts w:cs="Arial"/>
        </w:rPr>
      </w:pPr>
      <w:r>
        <w:rPr>
          <w:rFonts w:cs="Arial"/>
        </w:rPr>
        <w:t>formułowanie i przedkładanie wniosków o finansowanie z pomocy technicznej kosztów związanych z działalnością Grupy;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851" w:hanging="284"/>
        <w:jc w:val="both"/>
        <w:rPr>
          <w:rFonts w:cs="Arial"/>
        </w:rPr>
      </w:pPr>
      <w:r>
        <w:rPr>
          <w:rFonts w:cs="Arial"/>
        </w:rPr>
        <w:t xml:space="preserve">Sekretariat jest odpowiedzialny za terminowe informowanie odpowiednich partnerów </w:t>
        <w:br/>
        <w:t>o decyzjach podejmowanych przez Grupę;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851" w:hanging="284"/>
        <w:jc w:val="both"/>
        <w:rPr>
          <w:rFonts w:cs="Arial"/>
        </w:rPr>
      </w:pPr>
      <w:r>
        <w:rPr/>
        <w:t xml:space="preserve"> </w:t>
      </w:r>
      <w:r>
        <w:rPr/>
        <w:t>Sekretariat KM odpowiada za funkcjonowanie Grupy roboczej w kwestiach organizacyjnych, w tym zapewnia możliwość uczestnictwa członków z różnego typu niepełnosprawnościam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 xml:space="preserve">Sekretariat Komitetu rozsyła, drogą elektroniczną, do członków Grupy roboczej informacje na temat terminu i miejsca planowanego posiedzenia najpóźniej  na </w:t>
      </w:r>
      <w:r>
        <w:rPr>
          <w:rFonts w:cs="Arial"/>
          <w:b/>
        </w:rPr>
        <w:t xml:space="preserve">7 dni roboczych </w:t>
      </w:r>
      <w:r>
        <w:rPr>
          <w:rFonts w:cs="Arial"/>
        </w:rPr>
        <w:t xml:space="preserve">przed terminem posiedzenia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 xml:space="preserve">Sekretariat Komitetu rozsyła, drogą elektroniczną, do członków Grupy roboczej projekt porządku obrad oraz dokumenty, będące przedmiotem obrad najpóźniej na </w:t>
      </w:r>
      <w:r>
        <w:rPr>
          <w:rFonts w:cs="Arial"/>
          <w:b/>
        </w:rPr>
        <w:t>5 dni roboczych przed terminem posiedzenia. Okres przewidziany na przesłanie odpowiedzi nie może być krótszy  niż 3 dni robocze od daty wysłania projektu dokument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 uzasadnionych przypadkach Przewodniczący może zwołać posiedzenie </w:t>
        <w:br/>
        <w:t>Grupy roboczej i przesłać materiały do rozpatrzenia bez konieczności zachowania terminów wskazanych w ust.4 i  5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8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osiedzenia Grupy roboczej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/>
        <w:t>Posiedzenia Grupy roboczej są jawne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Posiedzenia Grupy mogą odbywać się w formie stacjonarnej, zdalnej lub hybrydowej. </w:t>
      </w:r>
    </w:p>
    <w:p>
      <w:pPr>
        <w:pStyle w:val="Normal"/>
        <w:autoSpaceDE w:val="false"/>
        <w:spacing w:lineRule="auto" w:line="360"/>
        <w:ind w:left="567" w:hanging="283"/>
        <w:jc w:val="both"/>
        <w:rPr/>
      </w:pPr>
      <w:r>
        <w:rPr/>
        <w:t>3. Grupa  zbiera się z inicjatywy Przewodniczącego Grupy roboczej na wniosek IZ lub na wniosek min. 5 członków Grup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567" w:hanging="283"/>
        <w:jc w:val="both"/>
        <w:rPr/>
      </w:pPr>
      <w:r>
        <w:rPr/>
        <w:t xml:space="preserve">4. Procedowane dokumenty do czasu podjęcia przez Grupę  decyzji w ich sprawie mają status  projektów dokumentów, które mogą być konsultowane z reprezentowanym środowiskiem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567" w:hanging="283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567" w:hanging="283"/>
        <w:jc w:val="both"/>
        <w:rPr/>
      </w:pPr>
      <w:r>
        <w:rPr/>
        <w:t>5.  Każde posiedzenie jest rejestrowane za pomocą urządzenia do rejestracji dźwięku. Nagrania z posiedzeń udostępniane są członkom Grupy przez Sekretariat na ich wniosek. Nagrania są kasowane po upływie 7 dni kalendarzowych  po przyjęciu protokołu z posiedzenia Grupy roboczej.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9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rotokoły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/>
        </w:rPr>
        <w:t xml:space="preserve">Z każdego posiedzenia Grupy roboczej sporządzany jest protokół, który zawiera </w:t>
        <w:br/>
        <w:t>w szczególności: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ind w:left="851" w:hanging="284"/>
        <w:jc w:val="both"/>
        <w:rPr>
          <w:rFonts w:cs="Arial"/>
        </w:rPr>
      </w:pPr>
      <w:r>
        <w:rPr>
          <w:rFonts w:cs="Arial"/>
        </w:rPr>
        <w:t>dat</w:t>
      </w:r>
      <w:r>
        <w:rPr>
          <w:rFonts w:cs="Arial+1"/>
        </w:rPr>
        <w:t xml:space="preserve">ę </w:t>
      </w:r>
      <w:r>
        <w:rPr>
          <w:rFonts w:cs="Arial"/>
        </w:rPr>
        <w:t>i miejsce posiedzenia;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ind w:left="851" w:hanging="284"/>
        <w:jc w:val="both"/>
        <w:rPr>
          <w:rFonts w:cs="Arial"/>
        </w:rPr>
      </w:pPr>
      <w:r>
        <w:rPr>
          <w:rFonts w:cs="Arial"/>
        </w:rPr>
        <w:t>list</w:t>
      </w:r>
      <w:r>
        <w:rPr>
          <w:rFonts w:cs="Arial+1"/>
        </w:rPr>
        <w:t xml:space="preserve">ę imienną obecnych na posiedzeniu </w:t>
      </w:r>
      <w:r>
        <w:rPr>
          <w:rFonts w:cs="Arial"/>
        </w:rPr>
        <w:t>cz</w:t>
      </w:r>
      <w:r>
        <w:rPr>
          <w:rFonts w:cs="Arial+1"/>
        </w:rPr>
        <w:t>ł</w:t>
      </w:r>
      <w:r>
        <w:rPr>
          <w:rFonts w:cs="Arial"/>
        </w:rPr>
        <w:t>onków Grupy oraz innych osób zaproszonych i przyby</w:t>
      </w:r>
      <w:r>
        <w:rPr>
          <w:rFonts w:cs="Arial+1"/>
        </w:rPr>
        <w:t>ł</w:t>
      </w:r>
      <w:r>
        <w:rPr>
          <w:rFonts w:cs="Arial"/>
        </w:rPr>
        <w:t>ych na posiedzenie;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ind w:left="851" w:hanging="284"/>
        <w:jc w:val="both"/>
        <w:rPr>
          <w:rFonts w:cs="Arial"/>
        </w:rPr>
      </w:pPr>
      <w:r>
        <w:rPr>
          <w:rFonts w:cs="Arial"/>
        </w:rPr>
        <w:t>przyj</w:t>
      </w:r>
      <w:r>
        <w:rPr>
          <w:rFonts w:cs="Arial+1"/>
        </w:rPr>
        <w:t>ę</w:t>
      </w:r>
      <w:r>
        <w:rPr>
          <w:rFonts w:cs="Arial"/>
        </w:rPr>
        <w:t>ty porz</w:t>
      </w:r>
      <w:r>
        <w:rPr>
          <w:rFonts w:cs="Arial+1"/>
        </w:rPr>
        <w:t>ą</w:t>
      </w:r>
      <w:r>
        <w:rPr>
          <w:rFonts w:cs="Arial"/>
        </w:rPr>
        <w:t>dek obrad;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ind w:left="851" w:hanging="284"/>
        <w:jc w:val="both"/>
        <w:rPr>
          <w:rFonts w:cs="Arial"/>
        </w:rPr>
      </w:pPr>
      <w:r>
        <w:rPr>
          <w:rFonts w:cs="Arial"/>
        </w:rPr>
        <w:t>przedstawione informacje dotycz</w:t>
      </w:r>
      <w:r>
        <w:rPr>
          <w:rFonts w:cs="Arial+1"/>
        </w:rPr>
        <w:t>ą</w:t>
      </w:r>
      <w:r>
        <w:rPr>
          <w:rFonts w:cs="Arial"/>
        </w:rPr>
        <w:t>ce spraw b</w:t>
      </w:r>
      <w:r>
        <w:rPr>
          <w:rFonts w:cs="Arial+1"/>
        </w:rPr>
        <w:t>ę</w:t>
      </w:r>
      <w:r>
        <w:rPr>
          <w:rFonts w:cs="Arial"/>
        </w:rPr>
        <w:t>d</w:t>
      </w:r>
      <w:r>
        <w:rPr>
          <w:rFonts w:cs="Arial+1"/>
        </w:rPr>
        <w:t>ą</w:t>
      </w:r>
      <w:r>
        <w:rPr>
          <w:rFonts w:cs="Arial"/>
        </w:rPr>
        <w:t>cych przedmiotem posiedzenia Grupy;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ind w:left="851" w:hanging="284"/>
        <w:jc w:val="both"/>
        <w:rPr/>
      </w:pPr>
      <w:r>
        <w:rPr/>
        <w:t xml:space="preserve">zaprezentowane stanowiska i opinie (ze wskazaniem osób je przedstawiających </w:t>
        <w:br/>
        <w:t>i podmiotów które te osoby reprezentują) oraz inne ustalenia Grupy;</w:t>
      </w:r>
    </w:p>
    <w:p>
      <w:pPr>
        <w:pStyle w:val="Normal"/>
        <w:numPr>
          <w:ilvl w:val="1"/>
          <w:numId w:val="14"/>
        </w:numPr>
        <w:autoSpaceDE w:val="false"/>
        <w:spacing w:lineRule="auto" w:line="360"/>
        <w:ind w:left="851" w:hanging="284"/>
        <w:jc w:val="both"/>
        <w:rPr/>
      </w:pPr>
      <w:r>
        <w:rPr/>
        <w:t xml:space="preserve">zgłoszone zapytania, wnioski i propozycje dotyczące podejmowanych Stanowisk </w:t>
        <w:br/>
        <w:t>i innych spraw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/>
        <w:t xml:space="preserve">Protokół z przebiegu posiedzenia Grupy roboczej  sporządzany jest przez sekretariat KM </w:t>
      </w:r>
      <w:r>
        <w:rPr>
          <w:b/>
        </w:rPr>
        <w:t>w terminie do 40  dni roboczych od dnia posiedzenia i przesyłany w wersji elektronicznej do wszystkich członków Grupy</w:t>
      </w:r>
      <w:r>
        <w:rPr/>
        <w:t xml:space="preserve"> Po zatwierdzeniu protokołu przez przewodniczącego grupy roboczej, sekretariat grupy udostępnia protokół, za pośrednictwem sekretariatu KM, do wiadomości osobom wyznaczonym do KM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/>
        <w:t xml:space="preserve">Członkowie Grupy roboczej mogą zgłaszać uwagi do protokołu </w:t>
      </w:r>
      <w:r>
        <w:rPr>
          <w:b/>
        </w:rPr>
        <w:t xml:space="preserve">w ciągu 10  dni roboczych od dnia jego wysłania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/>
        <w:t>Brak uwag jest tożsamy ze zgodą na zatwierdzenie protokołu i podpisanie go przez przewodniczącego Grupy roboczej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/>
        <w:t xml:space="preserve">Nadesłanie uwag skutkuje koniecznością ustosunkowania się do nich przez sekretariat KM i przesłania wersji protokołu opracowanej w oparciu o uzgodnione uwagi do członków Grupy roboczej </w:t>
      </w:r>
      <w:r>
        <w:rPr>
          <w:b/>
        </w:rPr>
        <w:t xml:space="preserve">w ciągu 3 dni roboczych od ostatniego dnia na ich przekazanie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/>
        <w:t>Jeżeli w ciągu kolejnyc</w:t>
      </w:r>
      <w:r>
        <w:rPr>
          <w:b/>
        </w:rPr>
        <w:t xml:space="preserve">h 3 dni roboczych  </w:t>
      </w:r>
      <w:r>
        <w:rPr/>
        <w:t xml:space="preserve"> nie wpłyną uwagi do nowej wersji protokołu, wówczas uznaje się tę wersję za przyjętą i przedkłada do podpisu przewodniczącego Grupy roboczej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/>
        <w:t>Po zatwierdzeniu przez przewodniczącego Grupy roboczej protokół podawany jest do publicznej wiadomości poprzez zamieszczenie na stronie internetowej IZ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1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Honoraria i wynagradzanie członków Grupy roboczej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Zasady finansowania funkcjonowania Grupy roboczej, określa „</w:t>
      </w:r>
      <w:r>
        <w:rPr/>
        <w:t xml:space="preserve">Regulamin finansowania funkcjonowania Komitetu Monitorującego ze środków pomocy technicznej” stanowiący załącznik nr 5 do Regulaminu pracy Komitetu Monitorującego program Fundusze Europejskie dla Kujaw i Pomorza 2021-2027, przyjęty uchwałą KM nr 1/2023 z dnia 10 marca 2023 r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/>
        </w:rPr>
        <w:t xml:space="preserve">Refundacja kosztów bezpośrednio związanych z udziałem członków Grupy lub ich Pełnomocników  w posiedzeniach Grupy roboczej odbywa się na zasadach określonych w Regulaminie refundacji kosztów bezpośrednio związanych z udziałem w posiedzeniach Komitetu Monitorującego, stanowiącym załącznik do </w:t>
      </w:r>
      <w:r>
        <w:rPr/>
        <w:t>Regulaminu pracy Komitetu Monitorującego program Fundusze Europejskie dla Kujaw i Pomorza 2021-2027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Inicjatywa w sprawie zmiany niniejszego Regulaminu może być zgłoszona przez Przewodniczącego Grupy  roboczej lub 1/4 członków Grup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W przypadku, gdy Grupa zdecyduje o zmianie niniejszego Regulaminu, wystąpi do Komitetu Monitorującego ze Stanowiskiem o jego zmianie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Komitet Monitorujący podejmuje uchwałę o zmianie niniejszego Regulaminu na podstawie Stanowiska Grupy  roboczej przedstawionego przez  jego Przewodniczącego podczas posiedzenia Komitetu Monitorującego 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Regulamin wchodzi w życie z dniem podjęcia uchwały o jego zatwierdzeniu przez Komitet Monitorujący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2193" w:hanging="360"/>
      </w:pPr>
      <w:rPr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Arial"/>
    </w:rPr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sawicka@kujawsko-pomors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44:00Z</dcterms:created>
  <dc:creator>e.niedlich</dc:creator>
  <dc:description/>
  <cp:keywords/>
  <dc:language>en-US</dc:language>
  <cp:lastModifiedBy>Dorota Sawicka</cp:lastModifiedBy>
  <cp:lastPrinted>2023-03-14T08:56:00Z</cp:lastPrinted>
  <dcterms:modified xsi:type="dcterms:W3CDTF">2023-04-26T08:44:00Z</dcterms:modified>
  <cp:revision>2</cp:revision>
  <dc:subject/>
  <dc:title>Uchwała Nr …</dc:title>
</cp:coreProperties>
</file>