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Stanowisko nr 1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Grupy roboczej </w:t>
      </w:r>
      <w:bookmarkStart w:id="0" w:name="_Hlk129862032"/>
      <w:r>
        <w:rPr>
          <w:rFonts w:cs="Arial"/>
        </w:rPr>
        <w:t xml:space="preserve">ds. </w:t>
      </w:r>
      <w:bookmarkEnd w:id="0"/>
      <w:r>
        <w:rPr>
          <w:rFonts w:cs="Arial"/>
        </w:rPr>
        <w:t xml:space="preserve">zdrowia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z dnia  24 kwietnia  2023 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w sprawie zaopiniowania Regulaminu prac grupy roboczej ds. zdrowia  w ramach Komitetu Monitorującego program  Fundusze Europejskie dla Kujaw i Pomorza 2021-202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>z dnia 10 marca 2023 r.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§1. Grupa robocza przedstawia Komitetowi Monitorującemu ………….opinię w sprawie zaopiniowania Regulaminu prac grupy roboczej ds. zdrowia w ramach Komitetu Monitorującego program  Fundusze Europejskie dla Kujaw i Pomorza 2021-2027, zgodnie </w:t>
        <w:br/>
        <w:t>z uzasadnieniem do niniejszego Stanowisk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Przewodniczący  Grupy roboczej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</w:t>
      </w:r>
      <w:r>
        <w:rPr>
          <w:rFonts w:cs="Arial"/>
          <w:sz w:val="22"/>
          <w:szCs w:val="22"/>
        </w:rPr>
        <w:t>…………………………</w:t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10 marca 2023 r. 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spacing w:lineRule="auto" w:line="360"/>
        <w:jc w:val="both"/>
        <w:rPr/>
      </w:pPr>
      <w:r>
        <w:rPr>
          <w:spacing w:val="-4"/>
        </w:rPr>
        <w:t>W dniu 24 kwietnia 2023 r. Grupa robocza zapoznała się z projektem</w:t>
      </w:r>
      <w:r>
        <w:rPr/>
        <w:t xml:space="preserve"> Regulaminu prac grupy roboczej ds. zdrowia  w ramach Komitetu Monitorującego program  Fundusze Europejskie dla Kujaw i Pomorza 2021-2027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Stanowisko zostanie przekazane Komitetowi Monitorującemu FEdKP 2021-2027. 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9:37:00Z</dcterms:created>
  <dc:creator>D.Sawicka</dc:creator>
  <dc:description/>
  <cp:keywords/>
  <dc:language>en-US</dc:language>
  <cp:lastModifiedBy>Dorota Sawicka</cp:lastModifiedBy>
  <cp:lastPrinted>2023-03-23T15:27:00Z</cp:lastPrinted>
  <dcterms:modified xsi:type="dcterms:W3CDTF">2023-04-26T09:00:00Z</dcterms:modified>
  <cp:revision>3</cp:revision>
  <dc:subject/>
  <dc:title>projekt</dc:title>
</cp:coreProperties>
</file>