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Stanowisko nr 19/2023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Grupy roboczej </w:t>
      </w:r>
      <w:bookmarkStart w:id="0" w:name="_Hlk129862032"/>
      <w:r>
        <w:rPr>
          <w:rFonts w:cs="Arial"/>
        </w:rPr>
        <w:t xml:space="preserve">ds. EFRR </w:t>
      </w:r>
      <w:bookmarkEnd w:id="0"/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z dnia 7 września 2023 r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/>
        <w:t>w sprawie zaopiniowania kryteriów wyboru projektów dla Działania 1.1 Wzmocnienie potencjału badawczego i innowacji, schemat: projekt grantowy – Fundusz Badań i Wdrożeń 3.0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a podstawie Rozdziału 8, sekcji 8.2.5 Wytycznych dotyczących  komitetów monitorujących na lata 2021-2027 z dnia 21 września 2022 r., § 8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>z dnia 10 marca 2023 r.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/>
        <w:t xml:space="preserve">§1. Grupa robocza przedstawia Komitetowi Monitorującemu pozytywną opinię w sprawie </w:t>
      </w:r>
      <w:bookmarkStart w:id="1" w:name="_Hlk92282774"/>
      <w:r>
        <w:rPr/>
        <w:t xml:space="preserve">zmiany kryteriów wyboru projektów dla Działania 1.1 Wzmocnienie potencjału badawczego i innowacji, schemat: projekt grantowy – Fundusz Badań i Wdrożeń 3.0, </w:t>
      </w:r>
      <w:bookmarkEnd w:id="1"/>
      <w:r>
        <w:rPr/>
        <w:t>zgodnie z uzasadnieniem do niniejszego Stanowiska.</w:t>
      </w:r>
    </w:p>
    <w:p>
      <w:pPr>
        <w:pStyle w:val="Normal"/>
        <w:spacing w:lineRule="auto" w:line="36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</w:t>
      </w:r>
      <w:r>
        <w:rPr>
          <w:rFonts w:cs="Arial"/>
          <w:sz w:val="22"/>
          <w:szCs w:val="22"/>
        </w:rPr>
        <w:t>Przewodniczący  Grupy roboczej</w:t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</w:t>
      </w:r>
      <w:r>
        <w:rPr>
          <w:rFonts w:cs="Arial"/>
          <w:sz w:val="22"/>
          <w:szCs w:val="22"/>
        </w:rPr>
        <w:t>…………………………</w:t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 podstawie Rozdziału 8, sekcji 8.2.5 Wytycznych dotyczących  komitetów monitorujących na lata 2021-2027 z dnia 21 września 2022 r., § 8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10 marca 2023 r.  Komitet Monitorujący analizuje i zatwierdza metodykę i kryteria wyboru projektów oraz ich zmiany w ramach FEdKP 2021-2027, po uprzednim zaopiniowaniu ich przez stosowne grupy robocze. 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spacing w:val="-4"/>
        </w:rPr>
        <w:t xml:space="preserve">W dniu 7 września Grupa robocza zapoznała się z projektem zmiany </w:t>
      </w:r>
      <w:r>
        <w:rPr/>
        <w:t>kryteriów wyboru projektów dla Działania 1.1 Wzmocnienie potencjału badawczego i innowacji schemat: projekt grantowy – Fundusz Badań i Wdrożeń 3.0</w:t>
      </w:r>
      <w:r>
        <w:rPr>
          <w:rFonts w:eastAsia="Calibri"/>
          <w:color w:val="000000"/>
          <w:lang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/>
        <w:t>Przedmiotowe kryteria zostały przyjęte uchwałą 58/2023 Komitetu Monitorującego  FEdKP 2021-2027 z 2 czerwca 2023 r. Instytucja Zarządzająca zaproponowała do ww. kryteriów korekty polegające n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kreśleniu kryterium B.2 Prawidłowość wyboru partnerów uczestniczących/realizujących projekt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sunięciu z przypisu 11 zdania cyt.: „Za moment rozpoczęcia realizacji projektu grantowego należy przyjąć moment zatwierdzenia procedur grantowych Beneficjenta przez Instytucję Zarządzającą FEdKP 2021-2027.” oraz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oprecyzowania w przypisie 11 polegającego na zmianie zapisu „wycofać proporcjonalną część alokacji” na pomniejszyć proporcjonalną część dofinansowania”.</w:t>
      </w:r>
    </w:p>
    <w:p>
      <w:pPr>
        <w:pStyle w:val="Normal"/>
        <w:spacing w:lineRule="auto" w:line="360"/>
        <w:jc w:val="both"/>
        <w:rPr/>
      </w:pPr>
      <w:r>
        <w:rPr/>
        <w:t>Grupa zaakceptowała ww. zmiany oraz zaproponowała dodatkową, w kryterium C.2 Charakterystyka wsparcia dla ostatecznych odbiorców projektu (grantobiorców) polegającą na dodaniu w pkt. 3b do przykładu kryteriów jakościowych wyłaniania podmiotów, w których grantobiorcy będą kupować prace B+R, również warunku posiadania potencjału infrastrukturalnego do realizacji prac B+R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Stanowisko zostanie przekazane Komitetowi Monitorującemu FEdKP 2021-2027. </w:t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/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1:00:00Z</dcterms:created>
  <dc:creator>D.Sawicka</dc:creator>
  <dc:description/>
  <cp:keywords/>
  <dc:language>en-US</dc:language>
  <cp:lastModifiedBy>Karolina Słomska</cp:lastModifiedBy>
  <cp:lastPrinted>2023-03-23T15:27:00Z</cp:lastPrinted>
  <dcterms:modified xsi:type="dcterms:W3CDTF">2024-03-01T12:55:00Z</dcterms:modified>
  <cp:revision>12</cp:revision>
  <dc:subject/>
  <dc:title>projekt</dc:title>
</cp:coreProperties>
</file>