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Stanowisko nr 21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Grupy roboczej </w:t>
      </w:r>
      <w:bookmarkStart w:id="0" w:name="_Hlk129862032"/>
      <w:r>
        <w:rPr>
          <w:rFonts w:cs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7 września 2023 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>w sprawie zaopiniowania kryteriów wyboru projektów dla Działania 1.2 Cyfrowy region służb ratowniczych, schemat: platformy i rozwój e-usług publicznych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>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 xml:space="preserve">§1. Grupa robocza przedstawia Komitetowi Monitorującemu pozytywną opinię w sprawie </w:t>
      </w:r>
      <w:bookmarkStart w:id="1" w:name="_Hlk92282774"/>
      <w:r>
        <w:rPr/>
        <w:t xml:space="preserve">kryteriów wyboru projektów dla Działania 1.2 Cyfrowy region, schemat: platformy i rozwój e-usług publicznych, </w:t>
      </w:r>
      <w:bookmarkEnd w:id="1"/>
      <w:r>
        <w:rPr/>
        <w:t>zgodnie z uzasadnieniem do niniejszego Stanowiska.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</w:t>
      </w:r>
      <w:r>
        <w:rPr>
          <w:rFonts w:cs="Arial"/>
          <w:sz w:val="22"/>
          <w:szCs w:val="22"/>
        </w:rPr>
        <w:t>…………………………</w:t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spacing w:val="-4"/>
        </w:rPr>
        <w:t xml:space="preserve">W dniu 7 września Grupa robocza zapoznała się z projektem zmiany </w:t>
      </w:r>
      <w:r>
        <w:rPr/>
        <w:t>kryteriów wyboru projektów dla Działania 1.2 Cyfrowy region, schemat: platformy i rozwój e-usług publiczn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ryteria zostały zaakceptowane bez uwag. Jednocześnie Grupa zobowiązała IZ FEdKP do przesłania Członkom Grupy informacji podsumowującej dotychczas realizowane projekty w zakresie e-usług publicznych oraz przedstawienia zakresu zadań, który będzie realizowany w perspektywie 2021-2027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26:00Z</dcterms:created>
  <dc:creator>D.Sawicka</dc:creator>
  <dc:description/>
  <cp:keywords/>
  <dc:language>en-US</dc:language>
  <cp:lastModifiedBy>Karolina Słomska</cp:lastModifiedBy>
  <cp:lastPrinted>2023-03-23T15:27:00Z</cp:lastPrinted>
  <dcterms:modified xsi:type="dcterms:W3CDTF">2024-03-01T13:06:00Z</dcterms:modified>
  <cp:revision>8</cp:revision>
  <dc:subject/>
  <dc:title>projekt</dc:title>
</cp:coreProperties>
</file>