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2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7 wrześni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>w sprawie zaopiniowania kryteriów wyboru projektów dla Działania 2.15 Zwiększenie potencjału przyrodniczego w regionie</w:t>
      </w:r>
      <w:r>
        <w:rPr>
          <w:rFonts w:eastAsia="Calibri"/>
        </w:rPr>
        <w:t xml:space="preserve">, schemat: </w:t>
      </w:r>
      <w:r>
        <w:rPr/>
        <w:t>Ochrona Rezerwatu Biosfery Bory Tucholski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kryteriów wyboru projektów dla Działania 2.15 Zwiększenie potencjału przyrodniczego w regionie, </w:t>
      </w:r>
      <w:bookmarkEnd w:id="1"/>
      <w:r>
        <w:rPr/>
        <w:t>zgodnie z uzasadnieniem do niniejszego Stanowiska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jc w:val="both"/>
        <w:rPr/>
      </w:pPr>
      <w:r>
        <w:rPr>
          <w:spacing w:val="-4"/>
        </w:rPr>
        <w:t xml:space="preserve">W dniu 7 września Grupa robocza zapoznała się z projektem </w:t>
      </w:r>
      <w:r>
        <w:rPr/>
        <w:t>kryteriów wyboru projektów dla Działania 2.15 Zwiększenie potencjału przyrodniczego w regionie</w:t>
      </w:r>
      <w:r>
        <w:rPr>
          <w:rFonts w:eastAsia="Calibri"/>
          <w:color w:val="000000"/>
          <w:lang w:eastAsia="en-US"/>
        </w:rPr>
        <w:t xml:space="preserve">, schemat: </w:t>
      </w:r>
      <w:r>
        <w:rPr/>
        <w:t xml:space="preserve">Ochrona Rezerwatu Biosfery Bory Tucholskie. W wyniku dyskusji na posiedzeniu Grupy roboczej </w:t>
        <w:br/>
        <w:t>w projekcie kryteriów wyboru projektów w kryterium B.4 Zgodność z prawem pomocy publicznej/pomocy de minimis – dodano zapis „koniecznej do eksploatacji infrastruktury”, jako uzupełnienie jednej z sytuacji w której wykorzystywanie infrastruktury do celów działalności gospodarczej ma charakter pomocnicz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4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4-03-01T13:10:00Z</dcterms:modified>
  <cp:revision>23</cp:revision>
  <dc:subject/>
  <dc:title>projekt</dc:title>
</cp:coreProperties>
</file>