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26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7 wrześni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 xml:space="preserve">w sprawie zaopiniowania kryteriów wyboru projektów dla Działania 6.7 </w:t>
      </w:r>
      <w:bookmarkStart w:id="1" w:name="_Hlk145077469"/>
      <w:r>
        <w:rPr/>
        <w:t xml:space="preserve">Inwestycje w infrastrukturę kształcenia zawodowego w tym PUZ, </w:t>
      </w:r>
      <w:bookmarkStart w:id="2" w:name="_Hlk145329918"/>
      <w:r>
        <w:rPr/>
        <w:t>schemat: Inwestycje w infrastrukturę publicznych uczelni zawodowych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End w:id="1"/>
      <w:bookmarkEnd w:id="2"/>
    </w:p>
    <w:p>
      <w:pPr>
        <w:pStyle w:val="Normal"/>
        <w:spacing w:lineRule="auto" w:line="36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 xml:space="preserve">§1. Grupa robocza przedstawia Komitetowi Monitorującemu pozytywną opinię w sprawie </w:t>
      </w:r>
      <w:bookmarkStart w:id="3" w:name="_Hlk92282774"/>
      <w:r>
        <w:rPr/>
        <w:t xml:space="preserve">kryteriów wyboru projektów dla Działania 6.7 Inwestycje w infrastrukturę kształcenia zawodowego w tym PUZ, </w:t>
      </w:r>
      <w:bookmarkEnd w:id="3"/>
      <w:r>
        <w:rPr/>
        <w:t>schemat: Inwestycje w infrastrukturę publicznych uczelni zawodowych, zgodnie z uzasadnieniem do niniejszego Stanowiska.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komitetów monitorujących na lata 2021-2027 z dnia 21 września 2022 r., § 8 Regulaminu Komitetu Monitorującego program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</w:rPr>
        <w:t xml:space="preserve">W dniu 7 września Grupa robocza zapoznała się z projektem </w:t>
      </w:r>
      <w:r>
        <w:rPr/>
        <w:t>kryteriów wyboru projektów dla Działania 6.7 Inwestycje w infrastrukturę kształcenia zawodowego w tym PUZ, schemat: Inwestycje w infrastrukturę publicznych uczelni zawodow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wagi do projektu kryteriów wyboru projektów zostały zgłoszone przez Państwową Akademię Nauk Stosowanych we Włocławku. Do kryteriów autokorekty zgłosiła również IZ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wyniku zgłoszonych uwag oraz dyskusji na posiedzeniu Grupy roboczej do projektu kryteriów wyboru projektów wprowadzono następujące zmiany:</w:t>
      </w:r>
    </w:p>
    <w:p>
      <w:pPr>
        <w:pStyle w:val="Footnote"/>
        <w:numPr>
          <w:ilvl w:val="0"/>
          <w:numId w:val="3"/>
        </w:numPr>
        <w:spacing w:lineRule="auto" w:line="360"/>
        <w:ind w:left="714" w:hanging="357"/>
        <w:rPr>
          <w:sz w:val="24"/>
          <w:szCs w:val="24"/>
        </w:rPr>
      </w:pPr>
      <w:r>
        <w:rPr>
          <w:sz w:val="24"/>
          <w:szCs w:val="24"/>
        </w:rPr>
        <w:t>kryterium B.4 Zgodność z prawem pomocy publicznej/pomocy de minimis – dodano zapis „koniecznej do eksploatacji infrastruktury” w celu wyjaśnienia kiedy działalność gospodarcza ma charakter pomocniczy;</w:t>
      </w:r>
    </w:p>
    <w:p>
      <w:pPr>
        <w:pStyle w:val="Footnote"/>
        <w:numPr>
          <w:ilvl w:val="0"/>
          <w:numId w:val="2"/>
        </w:numPr>
        <w:spacing w:lineRule="auto" w:line="360"/>
        <w:ind w:left="714" w:hanging="357"/>
        <w:rPr>
          <w:sz w:val="24"/>
          <w:szCs w:val="24"/>
        </w:rPr>
      </w:pPr>
      <w:r>
        <w:rPr>
          <w:sz w:val="24"/>
          <w:szCs w:val="24"/>
        </w:rPr>
        <w:t>kryterium D.1 Zgodność z Regionalną Strategią Inteligentnej Specjalizacji (RIS3) 2021+ - doprecyzowano zapisy dotyczące premii punktowej za spełnienie kryterium poprzez dodanie następującego zapisu:</w:t>
        <w:br/>
        <w:t>„Opis liczby punktów możliwych do uzyskania:</w:t>
      </w:r>
    </w:p>
    <w:p>
      <w:pPr>
        <w:pStyle w:val="Footnote"/>
        <w:spacing w:lineRule="auto" w:line="360"/>
        <w:ind w:left="714" w:hanging="0"/>
        <w:rPr>
          <w:sz w:val="24"/>
          <w:szCs w:val="24"/>
        </w:rPr>
      </w:pPr>
      <w:r>
        <w:rPr>
          <w:sz w:val="24"/>
          <w:szCs w:val="24"/>
        </w:rPr>
        <w:t>Projekt wpisuje się w inteligentne specjalizacje województwa kujawsko-pomorskiego – 4 pkt.</w:t>
      </w:r>
    </w:p>
    <w:p>
      <w:pPr>
        <w:pStyle w:val="Footnote"/>
        <w:spacing w:lineRule="auto" w:line="360"/>
        <w:ind w:left="714" w:hanging="0"/>
        <w:rPr>
          <w:sz w:val="24"/>
          <w:szCs w:val="24"/>
        </w:rPr>
      </w:pPr>
      <w:r>
        <w:rPr>
          <w:sz w:val="24"/>
          <w:szCs w:val="24"/>
        </w:rPr>
        <w:t>Projekt nie wpisuje się w inteligentne specjalizacje województwa kujawsko-pomorskiego – 0 pkt.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54:00Z</dcterms:created>
  <dc:creator>D.Sawicka</dc:creator>
  <dc:description/>
  <cp:keywords/>
  <dc:language>en-US</dc:language>
  <cp:lastModifiedBy>Karolina Słomska</cp:lastModifiedBy>
  <cp:lastPrinted>2023-03-23T15:27:00Z</cp:lastPrinted>
  <dcterms:modified xsi:type="dcterms:W3CDTF">2024-03-01T13:12:00Z</dcterms:modified>
  <cp:revision>21</cp:revision>
  <dc:subject/>
  <dc:title>projekt</dc:title>
</cp:coreProperties>
</file>