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>do spraw EFS plus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7 marc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w sprawie zaopiniowania kryteriów wyboru projektów </w:t>
      </w:r>
      <w:bookmarkStart w:id="1" w:name="_Hlk129865524"/>
      <w:r>
        <w:rPr/>
        <w:t>dla Działania 8.02 Wsparcie indywidualnej i kompleksowej aktywizacji zawodowo-edukacyjnej osób młodych realizowane przez OHP</w:t>
      </w:r>
      <w:bookmarkEnd w:id="1"/>
    </w:p>
    <w:p>
      <w:pPr>
        <w:pStyle w:val="Normal"/>
        <w:jc w:val="both"/>
        <w:rPr/>
      </w:pPr>
      <w:r>
        <w:rPr/>
        <w:t>Na podstawie Rozdziału 8, sekcji 8.2.5 Wytycznych dotyczących  komitetów monitorujących na lata 2021-2027 z dnia 21 września 2022 r., § 8 Regulaminu Komitetu Monitorującego program  Fundusze Europejskie dla Kujaw i Pomorza 2021-2027 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§1. Grupa robocza przedstawia Komitetowi Monitorującemu pozytywną opinię w sprawie </w:t>
      </w:r>
      <w:bookmarkStart w:id="2" w:name="_Hlk92282774"/>
      <w:r>
        <w:rPr/>
        <w:t xml:space="preserve">kryteriów wyboru projektów dla Działania 8.02 Wsparcie indywidualnej i kompleksowej aktywizacji zawodowo-edukacyjnej osób młodych realizowane przez OHP, </w:t>
      </w:r>
      <w:bookmarkEnd w:id="2"/>
      <w:r>
        <w:rPr/>
        <w:t>zgodnie 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7 marca 2023 r. Grupa robocza zapoznała się z projektem </w:t>
      </w:r>
      <w:r>
        <w:rPr/>
        <w:t>kryteriów wyboru projektów dla Działania 8.02 Wsparcie indywidualnej i kompleksowej aktywizacji zawodowo-edukacyjnej osób młodych realizowane przez OH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gi do projektu kryteriów zostały zgłoszone przez Kujawsko-Pomorską Federację Organizacji Pozarządowych.</w:t>
      </w:r>
    </w:p>
    <w:p>
      <w:pPr>
        <w:pStyle w:val="Normal"/>
        <w:spacing w:lineRule="auto" w:line="360"/>
        <w:jc w:val="both"/>
        <w:rPr/>
      </w:pPr>
      <w:r>
        <w:rPr/>
        <w:tab/>
        <w:t>W wyniku zgłoszonych uwag oraz dyskusji na posiedzeniu Grupy roboczej do projektu kryteriów wprowadzono następujące zmiany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w kryterium B.1 Potrzeba realizacji i grupa docelowa projektu; B.2 Wskaźniki projektu, B.3 Zadania projektu, B.4 Budżet projektu, C.3 Projekt zakłada realizację wsparcia prowadzącego do nabycia kompetencji lub uzyskania kwalifikacji – dokonano zmiany brzmienia zapisu z: „Komitet Monitorujący dopuszcza doprecyzowanie zakresu podmiotowego lub przedmiotowego kryterium na potrzeby danego postępowania w Regulaminie wyboru projektów.” na: „Komitet Monitorujący dopuszcza doprecyzowanie zakresu kryterium na potrzeby danego postępowania w Regulaminie wyboru projektów, w zakresie zgodności z wytycznymi, o których mowa w ustawie wdrożeniowej oraz przepisami prawa krajowego.”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do kryterium C.5 Projekt zakłada wskaźnik „Liczba osób, które uzyskały kwalifikacje po opuszczeniu programu” - co najmniej na poziomie 30 % dodano przypis o brzmieniu: „Do wskaźnika wlicza się osoby, które otrzymały wsparcie EFS+ i uzyskały kwalifikacje lub kompetencje po opuszczeniu projektu zgodnie z definicją zawartą w Liście Wskaźników Kluczowych 2021-2027 – EFS+.”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8:00Z</dcterms:created>
  <dc:creator>D.Sawicka</dc:creator>
  <dc:description/>
  <cp:keywords/>
  <dc:language>en-US</dc:language>
  <cp:lastModifiedBy>Karolina Słomska</cp:lastModifiedBy>
  <cp:lastPrinted>2020-03-03T09:09:00Z</cp:lastPrinted>
  <dcterms:modified xsi:type="dcterms:W3CDTF">2024-03-04T12:40:00Z</dcterms:modified>
  <cp:revision>6</cp:revision>
  <dc:subject/>
  <dc:title>projekt</dc:title>
</cp:coreProperties>
</file>