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7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>do spraw EFS plus</w:t>
      </w:r>
      <w:bookmarkEnd w:id="0"/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27 marca 2023 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 sprawie zaopiniowania kryteriów wyboru projektów </w:t>
      </w:r>
      <w:bookmarkStart w:id="1" w:name="_Hlk129865991"/>
      <w:bookmarkStart w:id="2" w:name="_Hlk129865524"/>
      <w:r>
        <w:rPr/>
        <w:t xml:space="preserve">dla </w:t>
      </w:r>
      <w:bookmarkEnd w:id="1"/>
      <w:bookmarkEnd w:id="2"/>
      <w:r>
        <w:rPr/>
        <w:t>Działania 8.18 Stypendia dla uczniów Schemat: Wsparcie stypendialne dla uczniów szkół prowadzących kształcenie zawodowe – przedmioty zawodow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 podstawie Rozdziału 8, sekcji 8.2.5 Wytycznych dotyczących komitetów monitorujących na lata 2021-2027 z dnia 21 września 2022 r., § 8 Regulaminu Komitetu Monitorującego program Fundusze Europejskie dla Kujaw i Pomorza 2021-2027 z dnia 10 marca 2023 r.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§1. Grupa robocza przedstawia Komitetowi Monitorującemu pozytywną opinię w sprawie </w:t>
      </w:r>
      <w:bookmarkStart w:id="3" w:name="_Hlk92282774"/>
      <w:r>
        <w:rPr/>
        <w:t xml:space="preserve">kryteriów wyboru projektów dla Działania 8.18 Stypendia dla uczniów Schemat: Wsparcie stypendialne dla uczniów szkół prowadzących kształcenie zawodowe – przedmioty zawodowe, </w:t>
      </w:r>
      <w:bookmarkEnd w:id="3"/>
      <w:r>
        <w:rPr/>
        <w:t>zgodnie z uzasadnieniem do niniejszego Stanowisk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</w:t>
      </w:r>
      <w:r>
        <w:rPr>
          <w:rFonts w:cs="Arial"/>
        </w:rPr>
        <w:t>Przewodniczący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Rozdziału 8, sekcji 8.2.5 Wytycznych dotyczących komitetów monitorujących na lata 2021-2027 z dnia 21 września 2022 r., § 8 Regulaminu Komitetu Monitorującego program Fundusze Europejskie dla Kujaw i Pomorza 2021-2027 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</w:rPr>
        <w:t xml:space="preserve">W dniu 27 marca 2023 r. Grupa robocza zapoznała się z projektem </w:t>
      </w:r>
      <w:r>
        <w:rPr/>
        <w:t>kryteriów wyboru projektów dla Działania 8.18 Stypendia dla uczniów Schemat: Wsparcie stypendialne dla uczniów szkół prowadzących kształcenie zawodowe – przedmioty zawodow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 grupą roboczą w ramach przedstawionych projektów kryteriów nie wpłynęły żadne uwagi. Na posiedzeniu Grupy roboczej do projektu kryteriów wprowadzono następujące zmiany:</w:t>
      </w:r>
    </w:p>
    <w:p>
      <w:pPr>
        <w:pStyle w:val="Normal"/>
        <w:spacing w:lineRule="auto" w:line="360"/>
        <w:jc w:val="both"/>
        <w:rPr/>
      </w:pPr>
      <w:r>
        <w:rPr/>
        <w:t xml:space="preserve">-  kryterium </w:t>
      </w:r>
      <w:r>
        <w:rPr>
          <w:b/>
          <w:bCs/>
        </w:rPr>
        <w:t>A.7 Potencjał ekonomiczny</w:t>
      </w:r>
      <w:r>
        <w:rPr/>
        <w:t xml:space="preserve"> decyzją grupy roboczej zostało usunięte, gdyż </w:t>
        <w:br/>
        <w:t xml:space="preserve">w opinii grupy brak jest zasadności weryfikacji potencjału ekonomicznego w projekcie wybieranym w sposób niekonkurencyjny, w którym wnioskodawcą będzie województwo kujawsko-pomorskie; </w:t>
      </w:r>
    </w:p>
    <w:p>
      <w:pPr>
        <w:pStyle w:val="Normal"/>
        <w:spacing w:lineRule="auto" w:line="360"/>
        <w:jc w:val="both"/>
        <w:rPr/>
      </w:pPr>
      <w:r>
        <w:rPr/>
        <w:t xml:space="preserve">- w kryterium </w:t>
      </w:r>
      <w:r>
        <w:rPr>
          <w:b/>
          <w:bCs/>
        </w:rPr>
        <w:t>B.1 Potrzeba realizacji i grupa docelowa projektu</w:t>
      </w:r>
      <w:r>
        <w:rPr/>
        <w:t xml:space="preserve">, </w:t>
      </w:r>
      <w:r>
        <w:rPr>
          <w:b/>
          <w:bCs/>
        </w:rPr>
        <w:t xml:space="preserve">B.2 Wskaźniki projektu, B.3 Zadania projektu, B.4 Potencjał do realizacji projektu, B.5 Budżet projektu </w:t>
      </w:r>
      <w:r>
        <w:rPr/>
        <w:t xml:space="preserve">– dokonano zmiany brzmienia zapisu z: „Komitet Monitorujący dopuszcza doprecyzowanie zakresu podmiotowego lub przedmiotowego kryterium na potrzeby danego postępowania w Regulaminie wyboru projektów.” na: „Komitet Monitorujący dopuszcza doprecyzowanie zakresu kryterium na potrzeby danego postępowania w Regulaminie wyboru projektów, w zakresie zgodności z wytycznymi, o których mowa w ustawie wdrożeniowej, oraz przepisami prawa krajowego.”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36:00Z</dcterms:created>
  <dc:creator>D.Sawicka</dc:creator>
  <dc:description/>
  <cp:keywords/>
  <dc:language>en-US</dc:language>
  <cp:lastModifiedBy>Karolina Słomska</cp:lastModifiedBy>
  <cp:lastPrinted>2020-03-03T09:09:00Z</cp:lastPrinted>
  <dcterms:modified xsi:type="dcterms:W3CDTF">2024-03-04T12:54:00Z</dcterms:modified>
  <cp:revision>13</cp:revision>
  <dc:subject/>
  <dc:title>projekt</dc:title>
</cp:coreProperties>
</file>