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9 marc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08.24 Usługi społeczne i zdrowotne, Schemat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Rozwój usług w mieszkaniach treningowych i wspomaganych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08.24 Usługi społeczne i zdrowotne, Schemat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ozwój usług w mieszkaniach treningowych i wspomaganych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08.24 Usługi społeczne i zdrowotne, </w:t>
      </w:r>
      <w:bookmarkStart w:id="2" w:name="_Hlk129163919"/>
      <w:r>
        <w:rPr>
          <w:rFonts w:eastAsia="Calibri" w:cs="Arial" w:ascii="Arial" w:hAnsi="Arial"/>
          <w:sz w:val="22"/>
          <w:szCs w:val="22"/>
          <w:lang w:eastAsia="en-US"/>
        </w:rPr>
        <w:t>Schemat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End w:id="2"/>
      <w:r>
        <w:rPr>
          <w:rFonts w:eastAsia="Calibri" w:cs="Arial" w:ascii="Arial" w:hAnsi="Arial"/>
          <w:sz w:val="22"/>
          <w:szCs w:val="22"/>
          <w:lang w:eastAsia="en-US"/>
        </w:rPr>
        <w:t>Rozwój usług w mieszkaniach treningowych i wspomaganych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Symbol" w:hAnsi="Symbol" w:cs="Symbol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0:33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4-03-26T08:41:00Z</dcterms:modified>
  <cp:revision>4</cp:revision>
  <dc:subject/>
  <dc:title>Uchwała Nr 1/2008</dc:title>
</cp:coreProperties>
</file>