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1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ujawsko-Pomorskie: podoba mi się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99"/>
      </w:tblGrid>
      <w:tr>
        <w:trPr>
          <w:trHeight w:val="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a projektu, który promuje praca zgłaszana na Konkurs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7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tuł pracy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 i nazwisko autor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autora (ewentualnie adres do korespondencji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6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5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 autor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i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autorem i właścicielem pełni praw autorskich zgłoszonej pracy konkursowej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Zgłoszone fotografie nie naruszają praw osób trzecich, w szczególności praw majątkowych i osobistych, a także praw autorskich innych podmiotów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one fotografie nie naruszają prawa do ochrony wizerunku przedstawionych na nich osób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Wyrażam zgodę na przetwarzanie moich danych osobowych dla celów związanych </w:t>
        <w:br/>
        <w:t>z organizacją i promocją Konkursu oraz przyszłym wykorzystaniem zgłoszonych fotografii</w:t>
        <w:br/>
        <w:t xml:space="preserve">w celu upowszechniania wiedzy o funduszach strukturalnych i Regionalnym Programie Operacyjnym Województwa Kujawsko-Pomorskiego na lata 2007-2013 oraz 2014-2020, przy zachowaniu zasad określonych w ustawie z dnia 10 maja 2018 o ochronie danych osobowych  (Dz. U. z 2018 r. poz. 1000) oraz przyjmuje do wiadomości, że administratorem danych osobowych jest: 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jewództwo Kujawsko-Pomorskie – Urząd Marszałkowski Województwa 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jawsko-Pomorskiego w Toruniu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956-19-45-671, REGON: 871121290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 Teatralny 2, 87-100 Toruń, reprezentowany przez:</w:t>
      </w:r>
    </w:p>
    <w:p>
      <w:pPr>
        <w:pStyle w:val="Akapitzlist"/>
        <w:spacing w:lineRule="auto" w:line="276" w:before="0" w:after="12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załka Województwa Kujawsko-Pomorskiego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567" w:right="340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wiedzę, że podanie danych jest dobrowolne, jednak konieczne do realizacji celów, w jakich zostały zebrane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Przyjmuję na siebie odpowiedzialność wobec Organizatora za wady prawne zgłoszonej pracy konkursowej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Zapoznałem się i akceptuję wszystkie zapisy Regulaminu Konkursu Fotograficznego </w:t>
      </w:r>
      <w:r>
        <w:rPr>
          <w:rFonts w:cs="Times New Roman" w:ascii="Times New Roman" w:hAnsi="Times New Roman"/>
          <w:i/>
          <w:iCs/>
        </w:rPr>
        <w:t xml:space="preserve">Podoba mi się! </w:t>
      </w:r>
      <w:r>
        <w:rPr>
          <w:rFonts w:cs="Times New Roman" w:ascii="Times New Roman" w:hAnsi="Times New Roman"/>
        </w:rPr>
        <w:t>i zobowiązuję się do przestrzegania określonych w nim zasad, jak również potwierdzam, iż spełniam wszystkie warunki, które uprawniają mnie do udziału w Konkursie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podane w niniejszej karcie zgłoszenia są zgodne z prawd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……………</w:t>
      </w:r>
      <w:r>
        <w:rPr/>
        <w:t>..……………………………………………………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data i podpis osoby składającej pracę na </w:t>
        <w:br/>
        <w:t xml:space="preserve">                                                                              Konkurs fotograficzny „Kujawsko-Pomorskie: podoba mi się!”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9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4-03-12T10:03:00Z</dcterms:modified>
  <cp:revision>12</cp:revision>
  <dc:subject/>
  <dc:title>Załącznik nr 1 do Regulaminu Konkursu </dc:title>
</cp:coreProperties>
</file>