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ałącznik nr 6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„Kujawsko-Pomorskie: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Kujawsko-Pomorskie: podoba mi się!</w:t>
      </w:r>
    </w:p>
    <w:p>
      <w:pPr>
        <w:pStyle w:val="Normal"/>
        <w:spacing w:lineRule="auto" w:line="276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ZG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rzetwarzanie danych osobowych udzielana przez opiekuna praw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Niniejszym wyrażam zgodę na przetwarzanie danych osobowych: </w:t>
        <w:br/>
        <w:t xml:space="preserve">. . . . . . . . . . . . . . . . . . . . . . . . . . . . . . . . . . . . . . . . . . . . . . . . . . . . . . . . . . . . . . . . . . . . . . . . . . . . . . </w:t>
        <w:br/>
        <w:t xml:space="preserve">(imię i nazwisko osoby, której dane dotyczą) </w:t>
        <w:br/>
        <w:t xml:space="preserve">Administratorem danych jest: </w:t>
        <w:br/>
        <w:t xml:space="preserve">Województwo Kujawsko-Pomorskie – Urząd Marszałkowski Województwa </w:t>
        <w:br/>
        <w:t xml:space="preserve">Kujawsko-Pomorskiego w Toruniu </w:t>
        <w:br/>
        <w:t xml:space="preserve">NIP: 956-19-45-671,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REGON: 871121290 </w:t>
        <w:br/>
        <w:t xml:space="preserve">Plac Teatralny 2, 87-100 Toruń, reprezentowany przez: </w:t>
        <w:br/>
        <w:t xml:space="preserve">Marszałka Województwa Kujawsko-Pomorskiego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Dane osobowe podane, dobrowolnie i świadomie zostaną, w ograniczonym i uzgodnionym ze mną zakresie, wykorzystane do celów niekomercyjnych związanych z promocją Województwa Kujawsko-Pomorskiego. </w:t>
        <w:br/>
        <w:br/>
        <w:t>Oświadczam, że udostępnione Administratorowi dane są zgodne z prawdą, a także, że zostałem(am) poinformowany(a) o regulacjach prawnych dotyczących przetwarzania danych osobowych.</w:t>
      </w:r>
    </w:p>
    <w:p>
      <w:pPr>
        <w:pStyle w:val="Normal"/>
        <w:spacing w:before="60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. . . . . . . . . . . . . . . . . . . . . . . . . . . . r.                                                              . . . . . . . . . . . . . . . . . . . . . . . .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miejscowość, data)</w:t>
      </w:r>
      <w:r>
        <w:rPr>
          <w:rFonts w:cs="Times New Roman" w:ascii="Times New Roman" w:hAnsi="Times New Roman"/>
          <w:sz w:val="14"/>
          <w:szCs w:val="20"/>
        </w:rPr>
        <w:t xml:space="preserve"> </w:t>
      </w:r>
      <w:r>
        <w:rPr>
          <w:rFonts w:cs="Times New Roman" w:ascii="Times New Roman" w:hAnsi="Times New Roman"/>
          <w:sz w:val="12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                                             (podpis osoby udostępniającej dane)</w:t>
      </w:r>
    </w:p>
    <w:p>
      <w:pPr>
        <w:pStyle w:val="Normal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GOD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 publikację wizerunku udzielana przez opiekuna prawnego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righ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wyrażam zgodę na nieodpłatne używanie, wykorzystanie i rozpowszechnianie mojego Niniejszym wyrażam zgodę na nieodpłatne używanie, wykorzystanie i rozpowszechnianie </w:t>
        <w:br/>
        <w:t xml:space="preserve">wizerunku </w:t>
        <w:br/>
        <w:t xml:space="preserve">. . . . . . . . . . . . . . . . . . . . . . . . . . . . . . . . . . . . . . . . . . . . . . . . . . . . . . . . . . . . . . . . . . . . . . . . . .(imię i nazwisko osoby, której wizerunku to dotyczy) </w:t>
        <w:br/>
        <w:t xml:space="preserve">utrwalonego jakąkolwiek techniką na wszelkich nośnikach (w tym w postaci fotografii i </w:t>
        <w:br/>
        <w:t xml:space="preserve">dokumentacji filmowe) przez Województwo Kujawsko-Pomorskie – Urząd Marszałkowski Województwa Kujawsko-Pomorskiego w Toruniu, plac Teatralny 2, na potrzeby konkursu „Kujawsko-Pomorskie: podoba mi się”. Niniejsza zgoda jest nieodpłatna, nie jest  ograniczona ilościowo, czasowo ani terytorialnie. Dla potrzeb konkursu wizerunek ................................................. (imię i nazwisko osoby, której zgoda dotyczy) może być użyty do różnego rodzaju form elektronicznego przetwarzania, kadrowania i kompozycji, a także zestawiony z wizerunkiem innych osób, może być uzupełniony towarzyszącym komentarze, natomiast nagrania filmowe z udziałem ................................................. (imię i nazwisko osoby, której zgoda dotyczy) mogą być cięte, montowane, modyfikowane, dodawane do innych materiałów powstających na potrzeby konkursu oraz w celach informacyjnych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. . . . . . . . . . . . . . . . . . . . . . . . . . . . . r.                                                              . . . . . . . . . . . . . . . . . . . . . . . .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miejscowość, data)</w:t>
      </w:r>
      <w:r>
        <w:rPr>
          <w:rFonts w:cs="Times New Roman" w:ascii="Times New Roman" w:hAnsi="Times New Roman"/>
          <w:sz w:val="14"/>
          <w:szCs w:val="20"/>
        </w:rPr>
        <w:t xml:space="preserve"> </w:t>
      </w:r>
      <w:r>
        <w:rPr>
          <w:rFonts w:cs="Times New Roman" w:ascii="Times New Roman" w:hAnsi="Times New Roman"/>
          <w:sz w:val="12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                                             (podpis osoby udostępniającej dane)</w:t>
      </w:r>
    </w:p>
    <w:p>
      <w:pPr>
        <w:pStyle w:val="Normal"/>
        <w:spacing w:before="60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45:00Z</dcterms:created>
  <dc:creator>a.rusinek</dc:creator>
  <dc:description/>
  <cp:keywords/>
  <dc:language>en-US</dc:language>
  <cp:lastModifiedBy>Lech Nienartowicz</cp:lastModifiedBy>
  <cp:lastPrinted>2012-05-17T11:49:00Z</cp:lastPrinted>
  <dcterms:modified xsi:type="dcterms:W3CDTF">2024-03-12T10:04:00Z</dcterms:modified>
  <cp:revision>12</cp:revision>
  <dc:subject/>
  <dc:title>Załącznik nr 1 do Regulaminu Konkursu</dc:title>
</cp:coreProperties>
</file>