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 do Strategii Inwestycyjnej z Biznesplanem dla instrumentów finansowych w ramach Programu Fundusze Europejskie dla Kujaw i Pomorza 2021-2027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Wykaz wskaźników w ramach IF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Monitorowanie wskaźników – instrumenty finansowe </w:t>
        <w:br/>
      </w:r>
      <w:r>
        <w:rPr>
          <w:rFonts w:cs="Arial" w:ascii="Arial" w:hAnsi="Arial"/>
          <w:color w:val="000000"/>
          <w:sz w:val="24"/>
          <w:szCs w:val="24"/>
        </w:rPr>
        <w:t>Zestawienie wymagań wraz ze wskazaniem źródła, na podstawie którego wymaganie zostało określone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  <w:szCs w:val="24"/>
        </w:rPr>
        <w:footnoteReference w:id="2"/>
      </w:r>
      <w:r>
        <w:rPr>
          <w:rStyle w:val="FootnoteCharacters"/>
          <w:rStyle w:val="FootnoteAnchor"/>
          <w:rFonts w:cs="Arial" w:ascii="Arial" w:hAnsi="Arial"/>
          <w:color w:val="000000"/>
          <w:sz w:val="24"/>
          <w:szCs w:val="24"/>
        </w:rPr>
        <w:footnoteReference w:id="3"/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F wdrażane w ramach priorytetu .1 Fundusze europejskie na rzecz wzrostu innowacyjności i konkurencyjności regionu, </w:t>
      </w:r>
    </w:p>
    <w:p>
      <w:pPr>
        <w:pStyle w:val="Normal"/>
        <w:numPr>
          <w:ilvl w:val="0"/>
          <w:numId w:val="10"/>
        </w:numPr>
        <w:shd w:fill="FFFFFF" w:val="clear"/>
        <w:spacing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 szczegółowy 1 (iii) Wzmacnianie trwałego wzrostu i konkurencyjności MŚP oraz tworzenie miejsc pracy w MŚP, w tym poprzez inwestycje produkcyjne.</w:t>
      </w:r>
    </w:p>
    <w:p>
      <w:pPr>
        <w:pStyle w:val="Normal"/>
        <w:numPr>
          <w:ilvl w:val="1"/>
          <w:numId w:val="10"/>
        </w:numPr>
        <w:shd w:fill="FFFFFF" w:val="clear"/>
        <w:spacing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ziałanie 1.4. wsparcie wzrostu produktywności MŚP poprzez instrumenty finansowe </w:t>
      </w:r>
    </w:p>
    <w:p>
      <w:pPr>
        <w:pStyle w:val="Normal"/>
        <w:numPr>
          <w:ilvl w:val="0"/>
          <w:numId w:val="5"/>
        </w:numPr>
        <w:shd w:fill="FFFFFF" w:val="clear"/>
        <w:spacing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ożyczka rozwojowa</w:t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6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27"/>
        <w:gridCol w:w="3320"/>
        <w:gridCol w:w="2879"/>
        <w:gridCol w:w="1102"/>
      </w:tblGrid>
      <w:tr>
        <w:trPr>
          <w:trHeight w:val="111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.p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Wskaźniki produktu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Jednostka miar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el końcowy (2029)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CO00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 objęte wsparciem (w tym: mikro, małe, średnie, duże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</w:tr>
      <w:tr>
        <w:trPr>
          <w:trHeight w:val="8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CO00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 objęte wsparciem w formie dotacj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0 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CO00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 objęte wsparciem z instrumentów finansowych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CO00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we przedsiębiorstwa objęte wsparcie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28"/>
        <w:gridCol w:w="2914"/>
        <w:gridCol w:w="1109"/>
        <w:gridCol w:w="1941"/>
        <w:gridCol w:w="1249"/>
        <w:gridCol w:w="1112"/>
      </w:tblGrid>
      <w:tr>
        <w:trPr>
          <w:trHeight w:val="126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l.p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Nr identyfikacyjny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Wskaźniki rezultatu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Jednostka miar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Wartość bazowa lub wartość odniesie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Rok odniesieni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Cel końcowy (2029)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CR00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westycje prywatne uzupełniające wsparcie publiczne (w tym dotacje, instrumenty finansowe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UR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721 878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CR00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łe i średnie przedsiębiorstwa wprowadzające innowacje produktowe lub procesowe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3 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211"/>
        <w:gridCol w:w="1247"/>
        <w:gridCol w:w="1977"/>
        <w:gridCol w:w="1375"/>
        <w:gridCol w:w="1375"/>
      </w:tblGrid>
      <w:tr>
        <w:trPr>
          <w:trHeight w:val="6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skaźniki produkt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ednostk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w danym okresie sprawozdawczy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roku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projekt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13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biektów dostosowanych do potrzeb osób z niepełnosprawnościami (EFRR/FST/FS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19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projektów, w których sfinansowano koszty racjonalnych usprawnień dla osób z niepełnosprawnościami (EFRR/FST/FS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przedsiębiorstw otrzymujących wsparcie w zakresie transformacji w kierunku zrównoważonego rozwoj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dużych przedsiębiorst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małych przedsiębiorst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mikroprzedsiębiorst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średnich przedsiębiorst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Liczba przedsiębiorstw otrzymujących wsparcie w zakresie technologii cyfrowy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RCO00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rzedsiębiorstwa otrzymujące wsparcie niefinansow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ROG-FEKP-005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inwestycji obejmujących instalację i uruchomienie urządzeń produkcyjnych na obszarach negatywnej sytuacji społeczno-gospodarczej, identyfikowanych na poziomie regionalny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ROG-FEKP-005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inwestycji produkcyjnych zlokalizowanych na obszarze rewitalizacji określonym w Gminnym Programie Rewitalizacj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ROG-FEKP-006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otrzymujące wsparcie w formie dotacji technicznej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58"/>
        <w:gridCol w:w="1891"/>
        <w:gridCol w:w="1321"/>
        <w:gridCol w:w="2102"/>
        <w:gridCol w:w="1457"/>
        <w:gridCol w:w="1457"/>
      </w:tblGrid>
      <w:tr>
        <w:trPr>
          <w:trHeight w:val="6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skaźniki rezultat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ednostk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w danym okresie sprawozdawczy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rok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projektu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3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prowadzonych innowacji marketingowych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3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prowadzonych innowacji organizacyjnych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2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prowadzonych innowacji procesowych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prowadzonych innowacji produktowych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łe i średnie przedsiębiorstwa (MŚP) wprowadzające innowacje procesow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LWK-PLRR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łe i średnie przedsiębiorstwa (MŚP) wprowadzające innowacje produktow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R0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a pracy utworzone we wspieranych jednostkach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PC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R0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ŚP wprowadzające innowacje marketingowe lub organizacyjn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ŚP wprowadzające innowacje marketingow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ŚP wprowadzające innowacje organizacyjn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R00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ŚP wprowadzające innowacje wewnątrz przedsiębiorstw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R0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we przedsiębiorstwa utrzymujące się na rynk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inwestycji prywatnych uzupełniających wsparcie publiczne – instrumenty finansow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Liczba wdrożonych wyników prac B+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ROG-FEKP-005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mall mid-caps wprowadzające innowacje procesow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ROG-FEKP-005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mall mid-caps wprowadzające innowacje produktow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ROG-FEKP-005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mall mid-caps wprowadzające innowacje marketingow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ROG-FEKP-005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mall mid-caps wprowadzające innowacje organizacyjn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ROG-FEKP-005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mall mid-caps wprowadzające innowacje wewnątrz przedsiębiorstw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ROG-FEKP-007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przedsięwzięć wpisujących się w regionalne inteligentne specjalizacje region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ROG-FEKP-007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Liczba przedsięwzięć wpisujących się w regionalne inteligentne specjalizacje regionu - Zdrowa i bezpieczna żywnoś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ROG-FEKP-007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przedsięwzięć wpisujących się w regionalne inteligentne specjalizacje regionu - Zdrowie i turystyka zdrowotn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ROG-FEKP-007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Liczba przedsięwzięć wpisujących się w regionalne inteligentne specjalizacje regionu - Zaawansowane materiały i narzędz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ROG-FEKP-007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przedsięwzięć wpisujących się w regionalne inteligentne specjalizacje regionu - Transport i mobilnoś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ROG-FEKP-007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przedsięwzięć wpisujących się w regionalne inteligentne specjalizacje regionu - Dziedzictwo kulturowe i przemysły kreatywn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ROG-FEKP-007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Liczba przedsięwzięć wpisujących się w regionalne inteligentne specjalizacje regionu - Cyfryzacja i usługi IC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ROG-FEKP-007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przedsięwzięć wpisujących się w regionalne inteligentne specjalizacje regionu - Europejski Zielony Ła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ROG-FEKP-00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przedsięwzięć wpisujących się w regionalne inteligentne specjalizacje regionu - Automatyka przemysłowa i Gospodarka 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IF wdrażane w ramach priorytetu 2 Fundusze Europejskie dla czystej energii i ochrony zasobów środowiska regionu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el Szczegółowy 2 (i) Wspierane efektywności energetycznej i redukcji emisji gazów cieplarnianych.</w:t>
      </w:r>
    </w:p>
    <w:p>
      <w:pPr>
        <w:pStyle w:val="Normal"/>
        <w:shd w:fill="FFFFFF" w:val="clear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 Działanie 2.1 Efektywność energetyczna BydOF i ZITy regionalne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życzka na modernizację energetyczną budynków użyteczności publicznej i oświetlenia ulicznego dla BydOF i ZITów Regionalnych</w:t>
      </w:r>
    </w:p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6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27"/>
        <w:gridCol w:w="3320"/>
        <w:gridCol w:w="2879"/>
        <w:gridCol w:w="1102"/>
      </w:tblGrid>
      <w:tr>
        <w:trPr>
          <w:trHeight w:val="111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.p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Wskaźniki produktu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Jednostka miar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el końcowy (2029)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CO01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Budynki publiczne 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o udoskonalonej charakterystyce energetycznej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 653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PLRO02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Liczba zmodernizowanych źródeł ciepła (innych niż indywidualne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szt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CO07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Ludność objęta projektami w ramach strategii zintegrowanego rozwoju terytorialneg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osob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 242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CO07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Wspierane strategie zintegrowanego rozwoju terytorialneg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szt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27"/>
        <w:gridCol w:w="2913"/>
        <w:gridCol w:w="1111"/>
        <w:gridCol w:w="1941"/>
        <w:gridCol w:w="1249"/>
        <w:gridCol w:w="1112"/>
      </w:tblGrid>
      <w:tr>
        <w:trPr>
          <w:trHeight w:val="126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l.p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Nr identyfikacyjn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Wskaźniki rezultatu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Jednostka miar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Wartość bazowa lub wartość odniesie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Rok odniesieni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Cel końcowy (2029)</w:t>
            </w:r>
          </w:p>
        </w:tc>
      </w:tr>
      <w:tr>
        <w:trPr>
          <w:trHeight w:val="126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CR02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oczne zużycie energii pierwotnej (w tym: w lokalach mieszkalnych, budynkach publicznych, przedsiębiorstwach, innych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MWh/ro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48 435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03 905 </w:t>
            </w:r>
          </w:p>
        </w:tc>
      </w:tr>
      <w:tr>
        <w:trPr>
          <w:trHeight w:val="126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CR02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Szacowana emisja gazów cieplarnianych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Tony równowaznika CO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 w:eastAsia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/ro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96 706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7 694 </w:t>
            </w:r>
          </w:p>
        </w:tc>
      </w:tr>
    </w:tbl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7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79"/>
        <w:gridCol w:w="2837"/>
        <w:gridCol w:w="1217"/>
        <w:gridCol w:w="1943"/>
        <w:gridCol w:w="1344"/>
        <w:gridCol w:w="1348"/>
      </w:tblGrid>
      <w:tr>
        <w:trPr>
          <w:trHeight w:val="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skaźniki produkt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ednostk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w danym okresie sprawozdawczym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roku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projektu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2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a zdolność wytwarzania energii cieplnej ze źródeł OZ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2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a zdolność wytwarzania energii elektrycznej ze źródeł OZ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O02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a zdolność wytwarzania energii odnawialnej (w tym: energii elektrycznej, energii cieplnej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jednostek wytwarzania energii elektrycznej i cieplnej z OZ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16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nowych/zmodernizowanych punktów świetl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13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biektów dostosowanych do potrzeb osób z niepełnosprawnościami (EFRR/FST/FS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19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projektów, w których sfinansowano koszty racjonalnych usprawnień dla osób z niepełnosprawnościami (EFRR/FST/FS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dużych przedsiębiorstw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małych przedsiębiorstw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mikroprzedsiębiorstw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ybudowanych jednostek wytwarzania energii cieplnej z OZ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ybudowanych jednostek wytwarzania energii elektrycznej z OZ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2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zmodernizowanych energetycznie budynków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zmodernizowanych jednostek wytwarzania energii cieplnej z OZ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zmodernizowanych jednostek wytwarzania energii elektrycznej z OZ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O00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 objęte wsparciem w formie dotacj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O00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 objęte wsparciem (w tym: mikro, małe, średnie, duże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O00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 objęte wsparciem z instrumentów finansow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0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audytów energetycznych objętych wsparciem w ramach dotacj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przedsiębiorstw komunal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6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otrzymujące wsparcie niefinansow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6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zmodernizowanych energetycznie budynków objętych ochroną konserwatorsk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6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budynków publicznych na terenie gmin o wskaźniku dochodowym mniejszym niż średnia dla region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6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Liczba wspartych budynków publicznych, w których zastosowano środki mające na celu przystosowanie do zmian klimat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770"/>
        <w:gridCol w:w="1865"/>
        <w:gridCol w:w="1578"/>
        <w:gridCol w:w="2032"/>
        <w:gridCol w:w="1412"/>
        <w:gridCol w:w="1412"/>
      </w:tblGrid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skaźniki rezultatu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ednostk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w danym okresie sprawozdawczy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roku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projektu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wytworzonej energii cieplnej ze źródeł OZ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wytworzonej energii elektrycznej ze źródeł OZ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zaoszczędzonej energii cieplnej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zaoszczędzonej energii elektrycznej i cieplnej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zaoszczędzonej energii elektrycznej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R10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zacowana emisja gazów cieplarnianych z kotłów i systemów ciepłowniczych przekształconych z zasilania stałymi paliwami kopalnymi na zasilanie gazem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ny równoważnika CO2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R03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tworzona energia odnawialna ogółem (w tym: energia elektryczna, energia ciepl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0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niejszenie emisji pyłu PM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g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niejszenie emisji pyłu PM 2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7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czne zużycie energii pierwotnej w: budynkach publicznyc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ałanie 2.17 Efektywność energetyczna OPPT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>Pożyczka na modernizację energetyczną budynków użyteczności publicznej i oświetlenia ulicznego dla OPPT</w:t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left="177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6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27"/>
        <w:gridCol w:w="3320"/>
        <w:gridCol w:w="2879"/>
        <w:gridCol w:w="1102"/>
      </w:tblGrid>
      <w:tr>
        <w:trPr>
          <w:trHeight w:val="111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.p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Wskaźniki produktu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Jednostka miar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el końcowy (2029)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CO01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Budynki publiczne 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o udoskonalonej charakterystyce energetycznej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56 907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PLRO02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Liczba zmodernizowanych źródeł ciepła (innych niż indywidualne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szt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CO07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Ludność objęta projektami w ramach strategii zintegrowanego rozwoju terytorialneg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osob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511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CO07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Wspierane strategie zintegrowanego rozwoju terytorialneg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szt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</w:tbl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27"/>
        <w:gridCol w:w="2913"/>
        <w:gridCol w:w="1111"/>
        <w:gridCol w:w="1941"/>
        <w:gridCol w:w="1249"/>
        <w:gridCol w:w="1112"/>
      </w:tblGrid>
      <w:tr>
        <w:trPr>
          <w:trHeight w:val="126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l.p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Nr identyfikacyjn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Wskaźniki rezultatu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Jednostka miar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Wartość bazowa lub wartość odniesie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Rok odniesieni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Cel końcowy (2029)</w:t>
            </w:r>
          </w:p>
        </w:tc>
      </w:tr>
      <w:tr>
        <w:trPr>
          <w:trHeight w:val="126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CR02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oczne zużycie energii pierwotnej (w tym: w lokalach mieszkalnych, budynkach publicznych, przedsiębiorstwach, innych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MWh/ro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7 068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6 948 </w:t>
            </w:r>
          </w:p>
        </w:tc>
      </w:tr>
      <w:tr>
        <w:trPr>
          <w:trHeight w:val="126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CR02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Szacowana emisja gazów cieplarnianych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Tony równowaznika CO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 w:eastAsia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/ro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3 695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0 587 </w:t>
            </w:r>
          </w:p>
        </w:tc>
      </w:tr>
    </w:tbl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85"/>
        <w:gridCol w:w="2531"/>
        <w:gridCol w:w="1637"/>
        <w:gridCol w:w="1816"/>
        <w:gridCol w:w="1269"/>
        <w:gridCol w:w="1269"/>
      </w:tblGrid>
      <w:tr>
        <w:trPr>
          <w:trHeight w:val="6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skaźniki produktu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ednostk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w danym okresie sprawozdawczym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rok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projektu</w:t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a zdolność wytwarzania energii cieplnej ze źródeł OZ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2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a zdolność wytwarzania energii elektrycznej ze źródeł OZ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O0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a zdolność wytwarzania energii odnawialnej (w tym: energii elektrycznej, energii cieplnej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jednostek wytwarzania energii elektrycznej i cieplnej z OZ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16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nowych/zmodernizowanych punktów świetlny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1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biektów dostosowanych do potrzeb osób z niepełnosprawnościami (EFRR/FST/FS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1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projektów, w których sfinansowano koszty racjonalnych usprawnień dla osób z niepełnosprawnościami (EFRR/FST/FS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dużych przedsiębiorst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małych przedsiębiorst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mikroprzedsiębiorst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ybudowanych jednostek wytwarzania energii cieplnej z OZ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ybudowanych jednostek wytwarzania energii elektrycznej z OZ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zmodernizowanych energetycznie budynkó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zmodernizowanych jednostek wytwarzania energii cieplnej z OZ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zmodernizowanych jednostek wytwarzania energii elektrycznej z OZ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O00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 objęte wsparciem w formie dotacj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O0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 objęte wsparciem (w tym: mikro, małe, średnie, duże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O0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 objęte wsparciem z instrumentów finansowy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0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audytów energetycznych objętych wsparciem w ramach dotacj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przedsiębiorstw komunalny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otrzymujące wsparcie niefinansow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zmodernizowanych energetycznie budynków objętych ochroną konserwatorsk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budynków publicznych na terenie gmin o wskaźniku dochodowym mniejszym niż średnia dla regionu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budynków publicznych, w których zastosowano środki mające na celu przystosowanie do zmian klimatu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770"/>
        <w:gridCol w:w="1865"/>
        <w:gridCol w:w="1578"/>
        <w:gridCol w:w="2032"/>
        <w:gridCol w:w="1412"/>
        <w:gridCol w:w="1412"/>
      </w:tblGrid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skaźniki rezultatu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ednostk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w danym okresie sprawozdawczy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roku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projektu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wytworzonej energii cieplnej ze źródeł OZ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wytworzonej energii elektrycznej ze źródeł OZ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zaoszczędzonej energii cieplnej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zaoszczędzonej energii elektrycznej i cieplnej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lość zaoszczędzonej energii elektrycznej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R10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cowana emisja gazów cieplarnianych z kotłów i systemów ciepłowniczych przekształconych z zasilania stałymi paliwami kopalnymi na zasilanie gazem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ny równoważnika CO2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R03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tworzona energia odnawialna ogółem (w tym: energia elektryczna, energia ciepl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0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niejszenie emisji pyłu PM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niejszenie emisji pyłu PM 2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7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czne zużycie energii pierwotnej w: budynkach publicznyc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ałanie 2.16 Efektywność energetyczna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życzka na modernizację energetyczną wielorodzinnych budynków mieszkalnych oraz budynków użyteczności publicznej poza PT.</w:t>
      </w:r>
    </w:p>
    <w:p>
      <w:pPr>
        <w:pStyle w:val="Normal"/>
        <w:shd w:fill="FFFFFF" w:val="clear"/>
        <w:spacing w:before="0" w:after="0"/>
        <w:ind w:left="148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left="148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left="148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46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27"/>
        <w:gridCol w:w="3320"/>
        <w:gridCol w:w="2879"/>
        <w:gridCol w:w="1102"/>
      </w:tblGrid>
      <w:tr>
        <w:trPr>
          <w:trHeight w:val="111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.p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Wskaźniki produktu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Jednostka miar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el końcowy (2029)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CO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Lokale mieszkalne 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o udoskonalonej charakterystyce energetycznej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szt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8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CO01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Budynki publiczne 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o udoskonalonej charakterystyce energetycznej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4 426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PLRO02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Liczba zmodernizowanych źródeł ciepła (innych niż indywidualne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szt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spacing w:before="0" w:after="0"/>
        <w:ind w:left="148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8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27"/>
        <w:gridCol w:w="2913"/>
        <w:gridCol w:w="1111"/>
        <w:gridCol w:w="1941"/>
        <w:gridCol w:w="1249"/>
        <w:gridCol w:w="1112"/>
      </w:tblGrid>
      <w:tr>
        <w:trPr>
          <w:trHeight w:val="126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l.p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Nr identyfikacyjn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Wskaźniki rezultatu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Jednostka miar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Wartość bazowa lub wartość odniesie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Rok odniesieni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Cel końcowy (2029)</w:t>
            </w:r>
          </w:p>
        </w:tc>
      </w:tr>
      <w:tr>
        <w:trPr>
          <w:trHeight w:val="126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CR02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oczne zużycie energii pierwotnej (w tym: w lokalach mieszkalnych, budynkach publicznych, przedsiębiorstwach, innych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MWh/ro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7 155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0 008 </w:t>
            </w:r>
          </w:p>
        </w:tc>
      </w:tr>
      <w:tr>
        <w:trPr>
          <w:trHeight w:val="126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CR02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Szacowana emisja gazów cieplarnianych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Tony równowaznika CO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 w:eastAsia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/ro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7 237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5 808 </w:t>
            </w:r>
          </w:p>
        </w:tc>
      </w:tr>
    </w:tbl>
    <w:p>
      <w:pPr>
        <w:pStyle w:val="Normal"/>
        <w:shd w:fill="FFFFFF" w:val="clear"/>
        <w:spacing w:before="0" w:after="0"/>
        <w:ind w:left="148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8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16"/>
        <w:gridCol w:w="1531"/>
        <w:gridCol w:w="2375"/>
        <w:gridCol w:w="1244"/>
        <w:gridCol w:w="1971"/>
        <w:gridCol w:w="1371"/>
        <w:gridCol w:w="1371"/>
      </w:tblGrid>
      <w:tr>
        <w:trPr>
          <w:trHeight w:val="6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skaźniki produkt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ednostk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w danym okresie sprawozdawczy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rok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projektu</w:t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2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a zdolność wytwarzania energii cieplnej ze źródeł OZ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2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a zdolność wytwarzania energii elektrycznej ze źródeł OZ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O02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a zdolność wytwarzania energii odnawialnej (w tym: energii elektrycznej, energii cieplnej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jednostek wytwarzania energii elektrycznej i cieplnej z OZ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13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biektów dostosowanych do potrzeb osób z niepełnosprawnościami (EFRR/FST/FS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19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projektów, w których sfinansowano koszty racjonalnych usprawnień dla osób z niepełnosprawnościami (EFRR/FST/FS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ybudowanych jednostek wytwarzania energii cieplnej z OZ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ybudowanych jednostek wytwarzania energii elektrycznej z OZ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2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zmodernizowanych energetycznie budynków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zmodernizowanych jednostek wytwarzania energii cieplnej z OZ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zmodernizowanych jednostek wytwarzania energii elektrycznej z OZ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2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erzchnia użytkowa budynków mieszkalnych poddanych termomodernizacj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0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audytów energetycznych objętych wsparciem w ramach dotacj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1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przedsiębiorstw komunalny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otrzymujące wsparcie niefinansow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6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4"/>
                <w:szCs w:val="24"/>
              </w:rPr>
              <w:t>Liczba zmodernizowanych energetycznie budynków objętych ochroną konserwatorsk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6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budynków publicznych, w których zastosowano środki mające na celu przystosowanie do zmian klimat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6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zmodernizowanych energetycznie wielorodzinnych budynków mieszkalny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148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8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770"/>
        <w:gridCol w:w="1865"/>
        <w:gridCol w:w="1578"/>
        <w:gridCol w:w="2032"/>
        <w:gridCol w:w="1412"/>
        <w:gridCol w:w="1412"/>
      </w:tblGrid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skaźniki rezultatu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ednostk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w danym okresie sprawozdawczy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roku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projektu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lość wytworzonej energii cieplnej ze źródeł OZ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wytworzonej energii elektrycznej ze źródeł OZ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zaoszczędzonej energii cieplnej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zaoszczędzonej energii elektrycznej i cieplnej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zaoszczędzonej energii elektrycznej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R10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cowana emisja gazów cieplarnianych z kotłów i systemów ciepłowniczych przekształconych z zasilania stałymi paliwami kopalnymi na zasilanie gazem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ony równoważnika CO2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R03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tworzona energia odnawialna ogółem (w tym: energia elektryczna, energia cieplna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0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niejszenie emisji pyłu PM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niejszenie emisji pyłu PM 2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7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czne zużycie energii pierwotnej w: budynkach publicznyc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7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czne zużycie energii pierwotnej w: lokalach mieszkalnyc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left="148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kopożyczka z premią dla przedsiębiorstw.</w:t>
      </w:r>
    </w:p>
    <w:p>
      <w:pPr>
        <w:pStyle w:val="Normal"/>
        <w:shd w:fill="FFFFFF" w:val="clear"/>
        <w:spacing w:before="0" w:after="0"/>
        <w:ind w:left="1485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46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27"/>
        <w:gridCol w:w="3320"/>
        <w:gridCol w:w="2879"/>
        <w:gridCol w:w="1102"/>
      </w:tblGrid>
      <w:tr>
        <w:trPr>
          <w:trHeight w:val="111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.p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Wskaźniki produktu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Jednostka miar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el końcowy (2029)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CO00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 objęte wsparciem (w tym: mikro, małe, średnie, duże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przedsiębiorstw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CO00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 objęte wsparciem w formie dotacj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przedsiębiorstw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CO00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 objęte wsparciem z instrumentów finansowych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przedsiębiorstw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</w:t>
            </w:r>
          </w:p>
        </w:tc>
      </w:tr>
    </w:tbl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8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27"/>
        <w:gridCol w:w="2913"/>
        <w:gridCol w:w="1111"/>
        <w:gridCol w:w="1941"/>
        <w:gridCol w:w="1249"/>
        <w:gridCol w:w="1112"/>
      </w:tblGrid>
      <w:tr>
        <w:trPr>
          <w:trHeight w:val="126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l.p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Nr identyfikacyjn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Wskaźniki rezultatu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Jednostka miar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Wartość bazowa lub wartość odniesie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Rok odniesieni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Cel końcowy (2029)</w:t>
            </w:r>
          </w:p>
        </w:tc>
      </w:tr>
      <w:tr>
        <w:trPr>
          <w:trHeight w:val="126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CR02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oczne zużycie energii pierwotnej (w tym: w lokalach mieszkalnych, budynkach publicznych, przedsiębiorstwach, innych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MWh/ro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67 396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7 177 </w:t>
            </w:r>
          </w:p>
        </w:tc>
      </w:tr>
      <w:tr>
        <w:trPr>
          <w:trHeight w:val="126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CR02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Szacowana emisja gazów cieplarnianych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Tony równowaznika CO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 w:eastAsia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/ro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43 909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30 432 </w:t>
            </w:r>
          </w:p>
        </w:tc>
      </w:tr>
    </w:tbl>
    <w:p>
      <w:pPr>
        <w:pStyle w:val="Normal"/>
        <w:shd w:fill="FFFFFF" w:val="clear"/>
        <w:spacing w:before="0" w:after="0"/>
        <w:ind w:left="148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8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639"/>
        <w:gridCol w:w="2262"/>
        <w:gridCol w:w="1693"/>
        <w:gridCol w:w="1879"/>
        <w:gridCol w:w="1311"/>
        <w:gridCol w:w="1311"/>
      </w:tblGrid>
      <w:tr>
        <w:trPr>
          <w:trHeight w:val="60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skaźniki produktu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ednostk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w danym okresie sprawozdawczy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rok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projektu</w:t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2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a zdolność wytwarzania energii cieplnej ze źródeł OZ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2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a zdolność wytwarzania energii elektrycznej ze źródeł OZ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O0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a zdolność wytwarzania energii odnawialnej (w tym: energii elektrycznej, energii cieplnej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jednostek wytwarzania energii elektrycznej i cieplnej z OZ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13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biektów dostosowanych do potrzeb osób z niepełnosprawnościami (EFRR/FST/FS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19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projektów, w których sfinansowano koszty racjonalnych usprawnień dla osób z niepełnosprawnościami (EFRR/FST/FS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dużych przedsiębiorst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małych przedsiębiorst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mikroprzedsiębiorst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ybudowanych jednostek wytwarzania energii cieplnej z OZ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ybudowanych jednostek wytwarzania energii elektrycznej z OZ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zmodernizowanych energetycznie budynkó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zmodernizowanych jednostek wytwarzania energii cieplnej z OZ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zmodernizowanych jednostek wytwarzania energii elektrycznej z OZ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zmodernizowanych źródeł ciepła (innych niż indywidualne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0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audytów energetycznych objętych wsparciem w ramach dotacj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O00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 otrzymujące wsparcie niefinansow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148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8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38"/>
        <w:gridCol w:w="2019"/>
        <w:gridCol w:w="1550"/>
        <w:gridCol w:w="1995"/>
        <w:gridCol w:w="1387"/>
        <w:gridCol w:w="1387"/>
      </w:tblGrid>
      <w:tr>
        <w:trPr>
          <w:trHeight w:val="6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skaźniki rezultat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ednost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w danym okresie sprawozdawczy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roku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projektu</w:t>
            </w:r>
          </w:p>
        </w:tc>
      </w:tr>
      <w:tr>
        <w:trPr>
          <w:trHeight w:val="8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wytworzonej energii cieplnej ze źródeł OZ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wytworzonej energii elektrycznej ze źródeł OZ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zaoszczędzonej energii cieplnej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zaoszczędzonej energii elektrycznej i cieplnej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lość zaoszczędzonej energii elektrycznej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R1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cowana emisja gazów cieplarnianych z kotłów i systemów ciepłowniczych przekształconych z zasilania stałymi paliwami kopalnymi na zasilanie gaze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ny równoważnika CO2/ro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R03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tworzona energia odnawialna ogółem (w tym: energia elektryczna, energia cieplna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niejszenie emisji pyłu PM 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/ro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niejszenie emisji pyłu PM 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/ro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7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Roczne zużycie energii pierwotnej w: przedsiębiorstwac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 Szczegółowy 2 (ii) Wspieranie energii odnawialnej zgodnie z Dyrektywą (UE) 2018/2001, w tym określonymi w niej kryteriami zrównoważonego rozwoju</w:t>
      </w:r>
    </w:p>
    <w:p>
      <w:pPr>
        <w:pStyle w:val="Normal"/>
        <w:numPr>
          <w:ilvl w:val="1"/>
          <w:numId w:val="4"/>
        </w:numPr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ałanie 2.5 Rozwój instalacji OZE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ożyczka OZE z premią</w:t>
      </w:r>
    </w:p>
    <w:p>
      <w:pPr>
        <w:pStyle w:val="Normal"/>
        <w:shd w:fill="FFFFFF" w:val="clear"/>
        <w:spacing w:before="0" w:after="0"/>
        <w:ind w:left="18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6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27"/>
        <w:gridCol w:w="3320"/>
        <w:gridCol w:w="2879"/>
        <w:gridCol w:w="1102"/>
      </w:tblGrid>
      <w:tr>
        <w:trPr>
          <w:trHeight w:val="111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.p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Wskaźniki produktu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Jednostka miar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el końcowy (2029)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Yu Mincho" w:cs="Arial" w:ascii="Arial" w:hAnsi="Arial"/>
                <w:sz w:val="24"/>
                <w:szCs w:val="24"/>
                <w:lang w:val="en-US" w:eastAsia="en-US"/>
              </w:rPr>
              <w:t>RCO02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Yu Mincho" w:cs="Arial" w:ascii="Arial" w:hAnsi="Arial"/>
                <w:sz w:val="24"/>
                <w:szCs w:val="24"/>
                <w:lang w:val="en-US" w:eastAsia="en-US"/>
              </w:rPr>
              <w:t>Dodatkowa zdolność wytwarzania energii odnawialnej (w tym: energii elektrycznej, energii cieplnej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Yu Mincho" w:cs="Arial" w:ascii="Arial" w:hAnsi="Arial"/>
                <w:sz w:val="24"/>
                <w:szCs w:val="24"/>
                <w:lang w:val="en-US" w:eastAsia="en-US"/>
              </w:rPr>
              <w:t>MW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Yu Mincho" w:cs="Arial" w:ascii="Arial" w:hAnsi="Arial"/>
                <w:sz w:val="24"/>
                <w:szCs w:val="24"/>
                <w:lang w:val="en-US" w:eastAsia="en-US"/>
              </w:rPr>
              <w:t>36,4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Yu Mincho" w:cs="Arial" w:ascii="Arial" w:hAnsi="Arial"/>
                <w:sz w:val="24"/>
                <w:szCs w:val="24"/>
                <w:lang w:val="en-US" w:eastAsia="en-US"/>
              </w:rPr>
              <w:t>PLRO03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Yu Mincho" w:cs="Arial" w:ascii="Arial" w:hAnsi="Arial"/>
                <w:sz w:val="24"/>
                <w:szCs w:val="24"/>
                <w:lang w:val="en-US" w:eastAsia="en-US"/>
              </w:rPr>
              <w:t>Liczba jednostek wytwarzania energii elektrycznej i cieplnej z OZ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Yu Mincho" w:cs="Arial" w:ascii="Arial" w:hAnsi="Arial"/>
                <w:sz w:val="24"/>
                <w:szCs w:val="24"/>
                <w:lang w:val="en-US" w:eastAsia="en-US"/>
              </w:rPr>
              <w:t>szt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Yu Mincho" w:cs="Arial" w:ascii="Arial" w:hAnsi="Arial"/>
                <w:sz w:val="24"/>
                <w:szCs w:val="24"/>
                <w:lang w:val="en-US" w:eastAsia="en-US"/>
              </w:rPr>
              <w:t>1 066</w:t>
            </w:r>
          </w:p>
        </w:tc>
      </w:tr>
    </w:tbl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27"/>
        <w:gridCol w:w="2913"/>
        <w:gridCol w:w="1111"/>
        <w:gridCol w:w="1941"/>
        <w:gridCol w:w="1249"/>
        <w:gridCol w:w="1112"/>
      </w:tblGrid>
      <w:tr>
        <w:trPr>
          <w:trHeight w:val="126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l.p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Nr identyfikacyjn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Wskaźniki rezultatu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Jednostka miar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Wartość bazowa lub wartość odniesie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Rok odniesieni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Cel końcowy (2029)</w:t>
            </w:r>
          </w:p>
        </w:tc>
      </w:tr>
      <w:tr>
        <w:trPr>
          <w:trHeight w:val="126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Yu Mincho" w:cs="Arial" w:ascii="Arial" w:hAnsi="Arial"/>
                <w:sz w:val="24"/>
                <w:szCs w:val="24"/>
                <w:lang w:val="en-US" w:eastAsia="en-US"/>
              </w:rPr>
              <w:t>RCR03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Yu Mincho" w:cs="Arial" w:ascii="Arial" w:hAnsi="Arial"/>
                <w:sz w:val="24"/>
                <w:szCs w:val="24"/>
                <w:lang w:val="en-US" w:eastAsia="en-US"/>
              </w:rPr>
              <w:t>Wytworzona energia odnawialna ogółem (w tym: energia elektryczna, energia cieplna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Yu Mincho" w:cs="Arial" w:ascii="Arial" w:hAnsi="Arial"/>
                <w:sz w:val="24"/>
                <w:szCs w:val="24"/>
                <w:lang w:val="en-US" w:eastAsia="en-US"/>
              </w:rPr>
              <w:t>MWh/ro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Yu Mincho"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Yu Mincho" w:cs="Arial" w:ascii="Arial" w:hAnsi="Arial"/>
                <w:sz w:val="24"/>
                <w:szCs w:val="24"/>
                <w:lang w:val="en-US"/>
              </w:rPr>
              <w:t>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Yu Mincho" w:cs="Arial" w:ascii="Arial" w:hAnsi="Arial"/>
                <w:sz w:val="24"/>
                <w:szCs w:val="24"/>
                <w:lang w:val="en-US" w:eastAsia="en-US"/>
              </w:rPr>
              <w:t>39 567</w:t>
            </w:r>
          </w:p>
        </w:tc>
      </w:tr>
    </w:tbl>
    <w:p>
      <w:pPr>
        <w:pStyle w:val="Normal"/>
        <w:shd w:fill="FFFFFF" w:val="clear"/>
        <w:spacing w:before="0" w:after="0"/>
        <w:ind w:left="18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8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639"/>
        <w:gridCol w:w="2262"/>
        <w:gridCol w:w="1693"/>
        <w:gridCol w:w="1879"/>
        <w:gridCol w:w="1311"/>
        <w:gridCol w:w="1311"/>
      </w:tblGrid>
      <w:tr>
        <w:trPr>
          <w:trHeight w:val="60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skaźniki produktu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ednostk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w danym okresie sprawozdawczy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roku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projektu</w:t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2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a zdolność wytwarzania energii cieplnej ze źródeł OZ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2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a zdolność wytwarzania energii elektrycznej ze źródeł OZ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13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biektów dostosowanych do potrzeb osób z niepełnosprawnościami (EFRR/FST/FS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19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projektów, w których sfinansowano koszty racjonalnych usprawnień dla osób z niepełnosprawnościami (EFRR/FST/FS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dużych przedsiębiorst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małych przedsiębiorst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średnich przedsiębiorst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mikroprzedsiębiorst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ybudowanych jednostek wytwarzania energii cieplnej z OZ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ybudowanych jednostek wytwarzania energii elektrycznej z OZ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zmodernizowanych jednostek wytwarzania energii cieplnej z OZ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3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zmodernizowanych jednostek wytwarzania energii elektrycznej z OZ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O0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 objęte wsparciem (w tym: mikro, małe, średnie, duże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O0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 objęte wsparciem z instrumentów finansowych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148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913"/>
        <w:gridCol w:w="1508"/>
        <w:gridCol w:w="1378"/>
        <w:gridCol w:w="2199"/>
        <w:gridCol w:w="1522"/>
        <w:gridCol w:w="1522"/>
      </w:tblGrid>
      <w:tr>
        <w:trPr>
          <w:trHeight w:val="60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skaźniki rezultat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ednostk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w danym okresie sprawozdawczy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roku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projekt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wytworzonej energii cieplnej ze źródeł OZ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wytworzonej energii elektrycznej ze źródeł OZ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Wh/rok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8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 Szczegółowy 2 (vi) Wspieranie transformacji w kierunku gospodarki o obiegu zamkniętym i gospodarki zasobooszczędnej,</w:t>
      </w:r>
    </w:p>
    <w:p>
      <w:pPr>
        <w:pStyle w:val="Normal"/>
        <w:shd w:fill="FFFFFF" w:val="clear"/>
        <w:spacing w:before="0" w:after="0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 Działanie 2.14 GOZ w przedsiębiorstwach,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a) </w:t>
      </w:r>
      <w:r>
        <w:rPr>
          <w:rFonts w:cs="Arial" w:ascii="Arial" w:hAnsi="Arial"/>
          <w:b/>
          <w:bCs/>
          <w:sz w:val="24"/>
          <w:szCs w:val="24"/>
          <w:u w:val="single"/>
        </w:rPr>
        <w:t>Ekopożyczka z premią dla przedsiębiorstw transformacja w kierunku GOZ</w:t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46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27"/>
        <w:gridCol w:w="3320"/>
        <w:gridCol w:w="2879"/>
        <w:gridCol w:w="1102"/>
      </w:tblGrid>
      <w:tr>
        <w:trPr>
          <w:trHeight w:val="111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.p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Wskaźniki produktu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Jednostka miar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el końcowy (2029)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RCO001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Yu Mincho" w:cs="Arial"/>
                <w:sz w:val="24"/>
                <w:szCs w:val="24"/>
              </w:rPr>
            </w:pPr>
            <w:r>
              <w:rPr>
                <w:rFonts w:eastAsia="Yu Mincho" w:cs="Arial" w:ascii="Arial" w:hAnsi="Arial"/>
                <w:sz w:val="24"/>
                <w:szCs w:val="24"/>
              </w:rPr>
              <w:t>Przedsiębiorstwa objęte wsparciem (w tym: mikro, małe, średnie, duże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Yu Mincho" w:cs="Arial"/>
                <w:sz w:val="24"/>
                <w:szCs w:val="24"/>
              </w:rPr>
            </w:pPr>
            <w:r>
              <w:rPr>
                <w:rFonts w:eastAsia="Yu Mincho"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6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RCO002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Yu Mincho" w:cs="Arial"/>
                <w:sz w:val="24"/>
                <w:szCs w:val="24"/>
              </w:rPr>
            </w:pPr>
            <w:r>
              <w:rPr>
                <w:rFonts w:eastAsia="Yu Mincho" w:cs="Arial" w:ascii="Arial" w:hAnsi="Arial"/>
                <w:sz w:val="24"/>
                <w:szCs w:val="24"/>
              </w:rPr>
              <w:t>Przedsiębiorstwa objęte wsparciem w formie dotacji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Yu Mincho" w:cs="Arial"/>
                <w:sz w:val="24"/>
                <w:szCs w:val="24"/>
              </w:rPr>
            </w:pPr>
            <w:r>
              <w:rPr>
                <w:rFonts w:eastAsia="Yu Mincho"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6</w:t>
            </w:r>
          </w:p>
        </w:tc>
      </w:tr>
      <w:tr>
        <w:trPr>
          <w:trHeight w:val="3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RCO003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Yu Mincho" w:cs="Arial"/>
                <w:sz w:val="24"/>
                <w:szCs w:val="24"/>
              </w:rPr>
            </w:pPr>
            <w:r>
              <w:rPr>
                <w:rFonts w:eastAsia="Yu Mincho" w:cs="Arial" w:ascii="Arial" w:hAnsi="Arial"/>
                <w:sz w:val="24"/>
                <w:szCs w:val="24"/>
              </w:rPr>
              <w:t>Przedsiębiorstwa objęte wsparciem z instrumentów finansowych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Yu Mincho" w:cs="Arial"/>
                <w:sz w:val="24"/>
                <w:szCs w:val="24"/>
              </w:rPr>
            </w:pPr>
            <w:r>
              <w:rPr>
                <w:rFonts w:eastAsia="Yu Mincho"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6</w:t>
            </w:r>
          </w:p>
        </w:tc>
      </w:tr>
    </w:tbl>
    <w:p>
      <w:pPr>
        <w:pStyle w:val="Normal"/>
        <w:shd w:fill="FFFFFF" w:val="clear"/>
        <w:spacing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17"/>
        <w:gridCol w:w="2230"/>
        <w:gridCol w:w="1670"/>
        <w:gridCol w:w="1853"/>
        <w:gridCol w:w="1294"/>
        <w:gridCol w:w="1294"/>
      </w:tblGrid>
      <w:tr>
        <w:trPr>
          <w:trHeight w:val="6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skaźniki produktu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ednostk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w danym okresie sprawozdawczy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rok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projektu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13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biektów dostosowanych do potrzeb osób z niepełnosprawnościami (EFRR/FST/FS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19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projektów, w których sfinansowano koszty racjonalnych usprawnień dla osób z niepełnosprawnościami (EFRR/FST/FS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17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instalacji w zakresie ograniczania ilości odpadów powstających w procesach produkcyj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małych przedsiębiorst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mikroprzedsiębiorst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O00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wspartych średnich przedsiębiorst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-FEKP-006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otrzymujące wsparcie w formie dotacji technicznej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RCO00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 otrzymujące wsparcie niefinansow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stw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148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8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29"/>
        <w:gridCol w:w="1891"/>
        <w:gridCol w:w="1321"/>
        <w:gridCol w:w="2102"/>
        <w:gridCol w:w="1457"/>
        <w:gridCol w:w="1457"/>
      </w:tblGrid>
      <w:tr>
        <w:trPr>
          <w:trHeight w:val="6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Nr identyfikacyjn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skaźniki rezultat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ednostk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w danym okresie sprawozdawczy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rok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arastająco od początku projektu</w:t>
            </w:r>
          </w:p>
        </w:tc>
      </w:tr>
      <w:tr>
        <w:trPr>
          <w:trHeight w:val="7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LWK-PLRR0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zredukowanych odpadów będących pozostałością w procesie produkcyjnym przedsiębiorstw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ny/ro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6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Ważne</w:t>
      </w:r>
      <w:r>
        <w:rPr>
          <w:rFonts w:cs="Arial" w:ascii="Arial" w:hAnsi="Arial"/>
          <w:sz w:val="24"/>
          <w:szCs w:val="24"/>
        </w:rPr>
        <w:t xml:space="preserve">: Dla wskaźników Liczba przedsiębiorstw otrzymujących wsparcie oraz Liczba przedsiębiorstw otrzymujących wsparcie finansowe inne niż dotacje należy przyjąć, że każde wsparte przedsiębiorstwo powinno być liczone tylko jeden raz, nawet w sytuacji, kiedy zostanie objęte wsparciem więcej niż jednego instrumentu (względnie więcej niż jeden raz w ramach tego samego instrumentu)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PAGE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31</w:t>
    </w:r>
    <w:r>
      <w:rPr>
        <w:sz w:val="20"/>
        <w:szCs w:val="20"/>
        <w:rFonts w:cs="Garamond" w:ascii="Garamond" w:hAnsi="Garamond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Źródło określenia wymagań: </w:t>
      </w:r>
      <w:r>
        <w:rPr>
          <w:i/>
          <w:iCs/>
        </w:rPr>
        <w:t xml:space="preserve">Metodologia szacowania wskaźników do programu Fundusze Europejskie dla Kujaw i Pomorza </w:t>
      </w:r>
    </w:p>
    <w:p>
      <w:pPr>
        <w:pStyle w:val="Footnote"/>
        <w:rPr/>
      </w:pPr>
      <w:r>
        <w:rPr>
          <w:rFonts w:cs="Calibri"/>
          <w:i/>
          <w:iCs/>
        </w:rPr>
        <w:t xml:space="preserve"> </w:t>
      </w:r>
      <w:r>
        <w:rPr>
          <w:i/>
          <w:iCs/>
        </w:rPr>
        <w:t>2021-2027</w:t>
      </w:r>
      <w:r>
        <w:rPr/>
        <w:t>, zatwierdzona uchwałą Nr 41/1623/22  Zarządu Województwa Kujawsko-Pomorskiego z dnia 19 października 2022 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puszcza się dołożenie do monitorowania dodatkowych wskaźników, niewskazanych w niniejszej Strategii na moment podpisania umow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sytuacji gdy jednostka miary wskaźnika mającego w nazwie „Liczba przedsiębiorstw…” jest wyrażana w sztukach, sztukę mierzymy jako podmiot (przedsiębiorstwo) posługujące się danym numerem NIP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u w:val="singl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singl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u w:val="singl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Garamond" w:hAnsi="Garamond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2"/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2"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sz w:val="22"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440"/>
      </w:pPr>
      <w:rPr>
        <w:sz w:val="22"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>
        <w:sz w:val="22"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>
        <w:sz w:val="22"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>
        <w:sz w:val="22"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sz w:val="22"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u w:val="singl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Garamond" w:hAnsi="Garamond" w:eastAsia="Calibri" w:cs="Times New Roman"/>
    </w:rPr>
  </w:style>
  <w:style w:type="character" w:styleId="WW8Num18z1">
    <w:name w:val="WW8Num18z1"/>
    <w:qFormat/>
    <w:rPr>
      <w:sz w:val="22"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  <w:u w:val="singl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Garamond" w:hAnsi="Garamond" w:eastAsia="Calibri" w:cs="Times New Roman"/>
    </w:rPr>
  </w:style>
  <w:style w:type="character" w:styleId="WW8Num24z1">
    <w:name w:val="WW8Num24z1"/>
    <w:qFormat/>
    <w:rPr>
      <w:sz w:val="22"/>
      <w:u w:val="none"/>
    </w:rPr>
  </w:style>
  <w:style w:type="character" w:styleId="WW8Num24z2">
    <w:name w:val="WW8Num24z2"/>
    <w:qFormat/>
    <w:rPr>
      <w:sz w:val="22"/>
      <w:u w:val="singl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7:00Z</dcterms:created>
  <dc:creator>Wachucik Anna</dc:creator>
  <dc:description/>
  <cp:keywords/>
  <dc:language>en-US</dc:language>
  <cp:lastModifiedBy>Daria Mierczynska</cp:lastModifiedBy>
  <cp:lastPrinted>2023-06-15T10:42:00Z</cp:lastPrinted>
  <dcterms:modified xsi:type="dcterms:W3CDTF">2024-05-29T09:54:00Z</dcterms:modified>
  <cp:revision>29</cp:revision>
  <dc:subject/>
  <dc:title/>
</cp:coreProperties>
</file>