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2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4 czerwc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 Działania 5.10 Tereny inwestycyjne ZITy regionalne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 Zatwierdza się kryteria wyboru projektów dla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 Działania 5.10 Tereny inwestycyjne ZITy regional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  <w:bookmarkEnd w:id="2"/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Działania 5.10 Tereny inwestycyjne ZITy regionalne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  <w:vertAlign w:val="super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06-26T10:36:00Z</dcterms:modified>
  <cp:revision>3</cp:revision>
  <dc:subject/>
  <dc:title>Uchwała Nr 1/2008</dc:title>
</cp:coreProperties>
</file>