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1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 xml:space="preserve">zdrowia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4 czerwca 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zaopiniowania kryteriów wyboru projektów dla Działania 2.4 Ciepłownie, sieci ciepłownicze i efektywność energetyczna budynków zabytkowych, Schemat: Modernizacja źródeł ciepła oraz systemów ciepłowniczych o mocy zamówionej nie więcej niż 5 MW - fazowanie projektu w zakresie opieki szpitalnej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 , § 8 Regulaminu Komitetu Monitorującego program  Fundusze Europejskie dla Kujaw </w:t>
        <w:br/>
        <w:t>i Pomorza 2021-2027 z dnia 10 marca 2023 r. (ze zm.) uchwala się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cs="Arial" w:ascii="Arial" w:hAnsi="Arial"/>
        </w:rPr>
        <w:t>dla Działania 2.4 Ciepłownie, sieci ciepłownicze i efektywność energetyczna budynków zabytkowych, Schemat: Modernizacja źródeł ciepła oraz systemów ciepłowniczych o mocy zamówionej nie więcej niż 5 MW - fazowanie projektu w zakresie opieki szpitalnej, zgodnie z uzasadnieniem do niniejszego Stanowis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, § 8 Regulaminu Komitetu Monitorującego program  Fundusze Europejskie dla Kujaw i Pomorza 2021-2027 z dnia 10 marca 2023 r. (ze zm.),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W dniu 14 czerwca 2024 r. Grupa robocza zapoznała się z projektem </w:t>
      </w:r>
      <w:r>
        <w:rPr>
          <w:rFonts w:cs="Arial" w:ascii="Arial" w:hAnsi="Arial"/>
        </w:rPr>
        <w:t>kryteriów wyboru projektów dla Działania 2.4 Ciepłownie, sieci ciepłownicze i efektywność energetyczna budynków zabytkowych, Schemat: Modernizacja źródeł ciepła oraz systemów ciepłowniczych o mocy zamówionej nie więcej niż 5 MW - fazowanie projektu w zakresie opieki szpitalnej. W trakcie dyskusji nad projektem kryteriów Grupa robocza nie wprowadziła żadnych zmia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9:17:00Z</dcterms:created>
  <dc:creator>D.Sawicka</dc:creator>
  <dc:description/>
  <cp:keywords/>
  <dc:language>en-US</dc:language>
  <cp:lastModifiedBy>Przemysław Mentkowski</cp:lastModifiedBy>
  <cp:lastPrinted>2023-03-23T15:27:00Z</cp:lastPrinted>
  <dcterms:modified xsi:type="dcterms:W3CDTF">2024-06-18T12:40:00Z</dcterms:modified>
  <cp:revision>5</cp:revision>
  <dc:subject/>
  <dc:title>projekt</dc:title>
</cp:coreProperties>
</file>