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2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4 czerwc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6.9 Inwestycje w infrastrukturę zdrowotną, Schemat: Wsparcie szpitali wojewódzkich – fazowanie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Calibri" w:cs="Arial" w:ascii="Arial" w:hAnsi="Arial"/>
          <w:lang w:eastAsia="en-US"/>
        </w:rPr>
        <w:t>Działania 6.9 Inwestycje w infrastrukturę zdrowotną, Schemat: Wsparcie szpitali wojewódzkich – fazowanie</w:t>
      </w:r>
      <w:r>
        <w:rPr>
          <w:rFonts w:cs="Arial" w:ascii="Arial" w:hAnsi="Arial"/>
        </w:rPr>
        <w:t>, zgodnie z uzasadnieniem do niniejszego Stanowisk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4 czerwca 2024 r. Grupa robocza zapoznała się z projektem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 xml:space="preserve">Działania 6.9 Inwestycje w infrastrukturę zdrowotną, Schemat: Wsparcie szpitali wojewódzkich – fazowanie. </w:t>
      </w:r>
      <w:r>
        <w:rPr>
          <w:rFonts w:cs="Arial" w:ascii="Arial" w:hAnsi="Arial"/>
        </w:rPr>
        <w:t>W trakcie dyskusji nad projektem kryteriów Grupa robocza nie wprowadziła żadnych zmi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9:19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4-06-18T12:47:00Z</dcterms:modified>
  <cp:revision>6</cp:revision>
  <dc:subject/>
  <dc:title>projekt</dc:title>
</cp:coreProperties>
</file>