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nowisko nr 21/202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12 czerwca  2024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>dla Działania 2.12 Wsparcie infrastruktury kanalizacyjnej oraz oczyszczania ścieków komunalnych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 xml:space="preserve">kryteriów wyboru </w:t>
      </w:r>
      <w:r>
        <w:rPr>
          <w:rFonts w:eastAsia="Calibri" w:cs="Arial" w:ascii="Arial" w:hAnsi="Arial"/>
          <w:lang w:eastAsia="en-US"/>
        </w:rPr>
        <w:t>dla Działania 2.12 Wsparcie infrastruktury kanalizacyjnej oraz oczyszczania ścieków komunalnych</w:t>
      </w:r>
      <w:r>
        <w:rPr>
          <w:rFonts w:cs="Arial" w:ascii="Arial" w:hAnsi="Arial"/>
        </w:rPr>
        <w:t xml:space="preserve">, </w:t>
      </w:r>
      <w:bookmarkEnd w:id="1"/>
      <w:r>
        <w:rPr>
          <w:rFonts w:cs="Arial" w:ascii="Arial" w:hAnsi="Arial"/>
        </w:rPr>
        <w:t>zgodnie z uzasadnieniem do niniejszego Stanowiska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, § 8 Regulaminu Komitetu Monitorującego program  Fundusze Europejskie dla Kujaw i Pomorza 2021-2027 z dnia 10 marca 2023 r.  (ze zm.)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2 czerwca 2024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>dla Działania 2.12 Wsparcie infrastruktury kanalizacyjnej oraz oczyszczania ścieków komunalnych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wagi do projektu kryteriów wyboru projektów zostały zgłoszone przez Ministerstwo Funduszy i Polityki Regionalnej (zgodnie z załącznikiem nr 2).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wyniku zgłoszonych uwag wprowadzono zaproponowano następujące zmiany w projekcie kryteriów (zgodnie z załącznikiem nr 1):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akceptowano zmianę kryterium Klauzula antydyskryminacyjna wprowadzoną w związku z uwagą MFiPR, polegającą na przeformułowania zapisu dot. sposobu oceny w definicji kryterium z  „w oparciu o listę prowadzoną przez RPO” na „w oparciu o informacje znajdujące się na stronie internetowej RP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23:00Z</dcterms:created>
  <dc:creator>D.Sawicka</dc:creator>
  <dc:description/>
  <cp:keywords/>
  <dc:language>en-US</dc:language>
  <cp:lastModifiedBy>Przemysław Mentkowski</cp:lastModifiedBy>
  <cp:lastPrinted>2023-03-23T15:27:00Z</cp:lastPrinted>
  <dcterms:modified xsi:type="dcterms:W3CDTF">2024-06-18T11:01:00Z</dcterms:modified>
  <cp:revision>3</cp:revision>
  <dc:subject/>
  <dc:title>projekt</dc:title>
</cp:coreProperties>
</file>