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egreya;Calibri" w:hAnsi="Alegreya;Calibri" w:cs="Arial"/>
          <w:sz w:val="24"/>
          <w:szCs w:val="24"/>
        </w:rPr>
      </w:pPr>
      <w:r>
        <w:rPr>
          <w:rFonts w:cs="Arial" w:ascii="Alegreya;Calibri" w:hAnsi="Alegreya;Calibri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Uwagi do Kryteriów: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ziałanie 2.12 Wsparcie infrastruktury kanalizacyjnej oraz oczyszczania ścieków komunalnych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4227"/>
        <w:gridCol w:w="8399"/>
      </w:tblGrid>
      <w:tr>
        <w:trPr/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głaszający uwagi: Ministerstwo Funduszy i Polityki Regional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eastAsia="pl-PL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Nr kryterium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Kryterium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Uwaga, w tym propozycja brzmienia 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raz uzasadnienie</w:t>
            </w:r>
          </w:p>
        </w:tc>
      </w:tr>
      <w:tr>
        <w:trPr>
          <w:trHeight w:val="550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.3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lauzula antydyskryminacyj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(dotyczy JST)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Zaleca się przeformułowanie sposobu weryfikacji kryterium, zgodnie z informacjami zamieszczonymi na stronie Rzecznika Praw Obywatelskich.  https://bip.brpo.gov.pl/pl/content/rpo-wsa-wszystkie-uchwaly-anty-lgbt-uniewaznione 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ista zamieszona na stronie RPO powinna być jedynie wsparciem przy ocenie kryterium.</w:t>
            </w:r>
          </w:p>
        </w:tc>
      </w:tr>
      <w:tr>
        <w:trPr>
          <w:trHeight w:val="1157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ZASADNIENIE: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Z powinna weryfikować kryterium na podstawie obowiązującego prawa.</w:t>
            </w:r>
          </w:p>
        </w:tc>
      </w:tr>
      <w:tr>
        <w:trPr>
          <w:trHeight w:val="578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ziałanie 2.12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</w:t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 programie regionalnym użyto KI 066 Odprowadzanie i oczyszczanie ścieków zgodne z kryteriami efektywności energetycznej – prośba o informację – czy i na jakim etapie będzie sprawdzane wypełnienie przez projekt wymogów związanych z efektywnością energetyczną?</w:t>
            </w:r>
          </w:p>
        </w:tc>
      </w:tr>
      <w:tr>
        <w:trPr>
          <w:trHeight w:val="577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8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ZASADNIENIE: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60"/>
        <w:rPr>
          <w:rFonts w:ascii="Alegreya;Calibri" w:hAnsi="Alegreya;Calibri" w:cs="Arial"/>
          <w:b/>
          <w:b/>
          <w:sz w:val="24"/>
          <w:szCs w:val="24"/>
          <w:u w:val="single"/>
        </w:rPr>
      </w:pPr>
      <w:r>
        <w:rPr>
          <w:rFonts w:cs="Arial" w:ascii="Alegreya;Calibri" w:hAnsi="Alegreya;Calibri"/>
          <w:b/>
          <w:sz w:val="24"/>
          <w:szCs w:val="24"/>
          <w:u w:val="single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egreya">
    <w:altName w:val="Calibri"/>
    <w:charset w:val="00"/>
    <w:family w:val="moder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sz w:val="20"/>
        <w:szCs w:val="20"/>
      </w:rPr>
      <w:t xml:space="preserve">Załącznik nr 2 do Stanowiska nr 21/2024 </w:t>
    </w:r>
  </w:p>
  <w:p>
    <w:pPr>
      <w:pStyle w:val="Header"/>
      <w:spacing w:lineRule="auto" w:line="240" w:before="0" w:after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Grupy roboczej ds. EFRR</w:t>
    </w:r>
  </w:p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sz w:val="20"/>
        <w:szCs w:val="20"/>
      </w:rPr>
      <w:t>z dnia 12 czerwca 2024 r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24:00Z</dcterms:created>
  <dc:creator>Bożena Gaca-Zielińska</dc:creator>
  <dc:description/>
  <cp:keywords/>
  <dc:language>en-US</dc:language>
  <cp:lastModifiedBy>Przemysław Mentkowski</cp:lastModifiedBy>
  <cp:lastPrinted>2016-06-15T10:48:00Z</cp:lastPrinted>
  <dcterms:modified xsi:type="dcterms:W3CDTF">2024-06-18T11:00:00Z</dcterms:modified>
  <cp:revision>26</cp:revision>
  <dc:subject/>
  <dc:title/>
</cp:coreProperties>
</file>