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4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 xml:space="preserve">zdrowia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4 czerwca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eastAsia="Calibri" w:cs="Arial" w:ascii="Arial" w:hAnsi="Arial"/>
          <w:lang w:eastAsia="en-US"/>
        </w:rPr>
        <w:t>Działania  6.9 Inwestycje w infrastrukturę zdrowotną, Schemat: Rozwój ochrony zdrowia psychicznego w zakresie Centrów Zdrowia Psychicznego dla dorosłych – tryb niekonkurencyjny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 , § 8 Regulaminu Komitetu Monitorującego program  Fundusze Europejskie dla Kujaw </w:t>
        <w:br/>
        <w:t>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Calibri" w:cs="Arial" w:ascii="Arial" w:hAnsi="Arial"/>
          <w:lang w:eastAsia="en-US"/>
        </w:rPr>
        <w:t>Działania  6.9 Inwestycje w infrastrukturę zdrowotną, Schemat: Rozwój ochrony zdrowia psychicznego w zakresie Centrów Zdrowia Psychicznego dla dorosłych – tryb niekonkurencyjny</w:t>
      </w:r>
      <w:r>
        <w:rPr>
          <w:rFonts w:cs="Arial" w:ascii="Arial" w:hAnsi="Arial"/>
        </w:rPr>
        <w:t>, zgodnie z uzasadnieniem do niniejszego Stanowisk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 (ze zm.), § 8 Regulaminu Komitetu Monitorującego program  Fundusze Europejskie dla Kujaw i Pomorza 2021-2027 z dnia 10 marca 2023 r. (ze zm.),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4 czerwca 2024 r. Grupa robocza zapoznała się z projektem </w:t>
      </w:r>
      <w:r>
        <w:rPr>
          <w:rFonts w:cs="Arial" w:ascii="Arial" w:hAnsi="Arial"/>
        </w:rPr>
        <w:t xml:space="preserve">kryteriów wyboru projektów dla </w:t>
      </w:r>
      <w:r>
        <w:rPr>
          <w:rFonts w:eastAsia="Calibri" w:cs="Arial" w:ascii="Arial" w:hAnsi="Arial"/>
          <w:lang w:eastAsia="en-US"/>
        </w:rPr>
        <w:t>Działania  6.9 Inwestycje w infrastrukturę zdrowotną, Schemat: Rozwój ochrony zdrowia psychicznego w zakresie Centrów Zdrowia Psychicznego dla dorosłych – tryb niekonkurencyjny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Uwaga do projektu kryteriów wyboru projektów została zgłoszona przez Ministerstwo Funduszy i Polityki Regionalnej (zgodnie z załącznikiem nr 2)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wyniku zgłoszonej uwagi zaakceptowano zmianę kryterium A.3 Klauzula antydyskryminacyjna wprowadzoną w związku z uwagą MFiPR, polegającą na przeformułowania zapisu dot. sposobu oceny w definicji kryterium z „w oparciu o listę prowadzoną przez RPO” na „w oparciu o informacje znajdujące się na stronie internetowej RPO (zgodnie z załącznikiem nr 1)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9:21:00Z</dcterms:created>
  <dc:creator>D.Sawicka</dc:creator>
  <dc:description/>
  <cp:keywords/>
  <dc:language>en-US</dc:language>
  <cp:lastModifiedBy>Dagmara Wend</cp:lastModifiedBy>
  <cp:lastPrinted>2023-03-23T15:27:00Z</cp:lastPrinted>
  <dcterms:modified xsi:type="dcterms:W3CDTF">2024-06-18T11:51:00Z</dcterms:modified>
  <cp:revision>5</cp:revision>
  <dc:subject/>
  <dc:title>projekt</dc:title>
</cp:coreProperties>
</file>