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0/2024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24 czerwca 2024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mieniająca uchwałę w sprawie zatwierdzenia kryteriów wyboru projektów dla Działania 2.18 Ciepłownie, sieci ciepłownicze i efektywność energetyczna budynków komunalnych OPPT, schemat: Wymiana i modernizacja źródeł ciepł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Rozdziału 7, ust. 4 lit. a Wytycznych dotyczących komitetów monitorujących na lata 2021-2027 z dnia 21 września 2022 r. (ze zm.), § 4, ust. 5 pkt. 1 Regulaminu Komitetu Monitorującego program  Fundusze Europejskie dla Kujaw i Pomorza 2021-2027 z dnia 10 marca 2023 r. (ze zm.) uchwala się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1 Zatwierdza się zmiany kryteriów wyboru projektów dla Działania 2.18 Ciepłownie, sieci ciepłownicze i efektywność energetyczna budynków komunalnych OPPT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chemat: Wymiana i modernizacja źródeł ciepła, </w:t>
      </w:r>
      <w:r>
        <w:rPr>
          <w:rFonts w:cs="Arial" w:ascii="Arial" w:hAnsi="Arial"/>
          <w:sz w:val="22"/>
          <w:szCs w:val="22"/>
        </w:rPr>
        <w:t>zgodnie z załącznikie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 komitetów monitorujących na lata 2021-2027 z dnia 21 września 2022 r. (ze zm.), § 4, ust. 5 pkt. 1  Regulaminu Komitetu Monitorującego program  Fundusze Europejskie dla Kujaw i Pomorza 2021-2027 z dnia 10 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niejszą uchwałą zatwierdza się zmiany kryteriów wyboru projektów</w:t>
      </w:r>
      <w:r>
        <w:rPr>
          <w:rFonts w:cs="Arial" w:ascii="Arial" w:hAnsi="Arial"/>
          <w:sz w:val="22"/>
          <w:szCs w:val="22"/>
        </w:rPr>
        <w:t xml:space="preserve"> dla Działania 2.18 Ciepłownie, sieci ciepłownicze i efektywność energetyczna budynków komunalnych OPPT, schemat: Wymiana i modernizacja źródeł ciepła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tabs>
          <w:tab w:val="clear" w:pos="708"/>
          <w:tab w:val="left" w:pos="352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 w:before="28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kryteriach wprowadzono m.in. następujące zmian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ryterium A.3 Klauzula antydyskryminacyjna (dotyczy jst) – zmiana sposobu weryfikacji kryterium z listy prowadzonej przez Rzecznika Praw Obywatelskich na informacje znajdujące się na stronie internetowej Rzecznika Praw Obywatelskich oraz dostosowanie do aktualnych rozwiązań stosowanych w regulaminach konkur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Kryterium B.2 Projekt jest zgodny z typami projektów przewidzianymi do wsparcia w ramach działania -  dodanie przypisu z definicją nieefektywnego źródła ciepł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C.2 Efektywny system ciepłowniczy – doprecyzowanie sposobu weryfikacji osiągnięcia statusu efektywnego systemu ciepłownicz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A.1 Poprawność złożenia wniosku – zmiana sposobu podpisania załączników na zapis „wszystkie załączniki zostały podpisane zgodnie ze sposobem wskazanym w Regulaminie wyboru projektów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A.2 Wykluczenia przedmiotowe i podmiotowe – dostosowanie zapisów do aktualnego stanu pra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A.5 Gotowość techniczna projektu do realizacji – rozszerzenie zapisu definicji kryterium o przykład pozwolenia na budow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B.2 Projekt jest zgodny z typami projektów przewidzianymi do wsparcia w ramach działania – dodanie zapisu „możliwa jest modernizacja systemu centralnego ogrzewania do rozprowadzenia ciepła w budynku na potrzeby źródła ciepła będącego przedmiotem projektu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B.3 Prawidłowość wyboru partnerów uczestniczących/realizujących projekt – dodanie kryter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B.4 Prawidłowość określenia wkładu własnego – dodanie zapisu „SzOP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B.5 Zgodność z prawem pomocy publicznej/pomocy de minimis – dostosowanie zapisów do aktualnego stanu prawnego w zakresie pomocy publicznej/pomocy de minim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B.6 Zgodność projektu z zasadą zrównoważonego rozwoju – w sposobie weryfikacji kryteriów dodano zapis o załącznik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B.7 Odporność infrastruktury na zmiany klimatu – zmiany redakcyj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B.8 Zgodność projektu z wymaganiami prawa ochrony środowiska – aktualizacja publikatorów aktów pra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ryterium C.1 Zgodność z właściwą strategią IIT dla OPPT – dodanie zapisu „programowych” w odniesieniu do weryfikacji wskaźników oraz wskazanie, że  wartość dofinansowania UE powinna zostać przeliczona zgodnie z kursem euro wskazanym w Regulaminie wyboru projekt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2" w:leader="none"/>
        </w:tabs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szystkie kryteria - Opis znaczenia kryterium (sposób oceny) – dostosowanie do aktualnie stosowanych zapisów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Załącznik do uchwały Nr 36/2023 z 27 kwietnia 2023 r., zmieniony uchwałami zmieniającymi Nr 75/2023 z 12 lipca 2023 r oraz Nr 31/2024 r. z 30 stycznia 2024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  <w:vertAlign w:val="superscript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8:32:00Z</dcterms:created>
  <dc:creator>D.Sawicka</dc:creator>
  <dc:description/>
  <cp:keywords/>
  <dc:language>en-US</dc:language>
  <cp:lastModifiedBy>Paweł Łopatowski</cp:lastModifiedBy>
  <cp:lastPrinted>2023-03-17T09:57:00Z</cp:lastPrinted>
  <dcterms:modified xsi:type="dcterms:W3CDTF">2024-06-28T09:27:00Z</dcterms:modified>
  <cp:revision>14</cp:revision>
  <dc:subject/>
  <dc:title>Uchwała Nr 1/2008</dc:title>
</cp:coreProperties>
</file>