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53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4 czerwc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 xml:space="preserve">dla Działania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15 Tereny inwestycyjne OPPT.</w:t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Działania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15 Tereny inwestycyjne OPPT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</w:t>
      </w:r>
      <w:bookmarkEnd w:id="2"/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Działania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15 Tereny inwestycyjne OPPT.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  <w:vertAlign w:val="superscrip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37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06-26T10:36:00Z</dcterms:modified>
  <cp:revision>3</cp:revision>
  <dc:subject/>
  <dc:title>Uchwała Nr 1/2008</dc:title>
</cp:coreProperties>
</file>