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4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54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tetu Monitorująceg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4 czerwca  2024 r.</w:t>
      </w:r>
      <w:bookmarkEnd w:id="0"/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z w:val="22"/>
          <w:szCs w:val="22"/>
        </w:rPr>
        <w:t xml:space="preserve">zmieniająca uchwałę 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eastAsia="Calibri" w:cs="Arial" w:ascii="Arial" w:hAnsi="Arial"/>
          <w:sz w:val="22"/>
          <w:szCs w:val="22"/>
          <w:lang w:eastAsia="en-US"/>
        </w:rPr>
        <w:t>Działania 6.3 Inwestycje w zakresie dostępności szkół i placówek, w tym edukacyjna baza sportowa BydOF-IP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§1 Zatwierdza się zmiany  kryteriów wyboru projektów </w:t>
      </w:r>
      <w:bookmarkStart w:id="2" w:name="_Hlk169685733"/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Działania 6.3 Inwestycje w zakresie dostępności szkół i placówek, w tym edukacyjna baza sportowa BydOF-IP, </w:t>
      </w:r>
      <w:bookmarkEnd w:id="2"/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2 Uchwała wchodzi w życie z dniem przyjęcia.</w:t>
      </w:r>
    </w:p>
    <w:p>
      <w:pPr>
        <w:pStyle w:val="Normal"/>
        <w:autoSpaceDE w:val="false"/>
        <w:spacing w:lineRule="auto" w:line="360" w:before="280" w:after="28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 w:before="0" w:after="7440"/>
        <w:ind w:right="-3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Kujaw i Pomorza 2021-2027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bCs/>
          <w:sz w:val="22"/>
          <w:szCs w:val="22"/>
        </w:rPr>
        <w:t>Niniejszą uchwałą zatwierdza się zmiany kryteriów wyboru projektów</w:t>
      </w:r>
      <w:r>
        <w:rPr>
          <w:rFonts w:cs="Arial" w:ascii="Arial" w:hAnsi="Arial"/>
          <w:sz w:val="22"/>
          <w:szCs w:val="22"/>
        </w:rPr>
        <w:t xml:space="preserve"> dla </w:t>
      </w:r>
      <w:r>
        <w:rPr>
          <w:rFonts w:eastAsia="Calibri" w:cs="Arial" w:ascii="Arial" w:hAnsi="Arial"/>
          <w:sz w:val="22"/>
          <w:szCs w:val="22"/>
          <w:lang w:eastAsia="en-US"/>
        </w:rPr>
        <w:t>Działania 6.3 Inwestycje w zakresie dostępności szkół i placówek, w tym edukacyjna baza sportowa BydOF-IP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kryteriach wprowadzono m.in. następujące zmiany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95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sunięto nazwę schematu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95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A.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oprawność złożenia wniosku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– w definicji kryterium zmieniono zapisy dot. sposobu podpisania załączników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95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A.2 Wykluczenia przedmiotowe i podmiotowe </w:t>
      </w:r>
      <w:r>
        <w:rPr>
          <w:rFonts w:eastAsia="Calibri" w:cs="Arial" w:ascii="Arial" w:hAnsi="Arial"/>
          <w:sz w:val="22"/>
          <w:szCs w:val="22"/>
          <w:lang w:eastAsia="en-US"/>
        </w:rPr>
        <w:t>(przed zmianą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A.2 Wykluczenia przedmiotowe) – nazwę oraz definicję uzupełniono o zapisy dot. wykluczeń podmiotowych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95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A.3 Klauzula antydyskryminacyjna (dotyczy JST)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– zaktualizowano definicję m.in. poprzez dodanie zapisów na temat działań naprawczych oraz zmianę sposobu weryfikacji kryterium, w tym m.in. polegającą na zastąpieniu określenia: „w oparciu o listę prowadzoną przez RPO” sformułowaniem „w oparciu o informacje znajdujące się na stronie internetowej RPO”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95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dano 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B.2 Prawidłowość wyboru partnerów uczestniczących/ realizujących projekt</w:t>
      </w:r>
      <w:r>
        <w:rPr>
          <w:rFonts w:eastAsia="Calibri" w:cs="Arial" w:ascii="Arial" w:hAnsi="Arial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95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B.3 Projekt jest zgodny z typami projektów przewidzianymi do wsparcia w ramach działa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przed zmianą: B.2) – w definicji kryterium, w typie projektu, dodano: „z uwzględnieniem obszarów wiejskich” (uwaga MRiRW, zgłoszona w trakcie posiedzenia Komitetu Monitorującego), a także wprowadzono zapis: </w:t>
      </w:r>
      <w:r>
        <w:rPr>
          <w:rFonts w:eastAsia="Lato" w:cs="Arial" w:ascii="Arial" w:hAnsi="Arial"/>
          <w:sz w:val="22"/>
          <w:szCs w:val="22"/>
          <w:lang w:eastAsia="en-US"/>
        </w:rPr>
        <w:t>„W kryterium ocenie podlega także, czy  wszystkie działania zaplanowane do realizacji w ramach projektu przyczyniają się do osiągnięcia celu, jakim jest poprawa dostępności infrastruktury edukacyjnej dla osób ze specjalnymi potrzebami edukacyjnymi” (autokorekta IZ wynikająca z uwag KE, zgłoszona w trakcie posiedzenia Komitetu Monitorującego) oraz doprecyzowano, że diagnoza ma zawierać „analizę potrzeb osób ze specjalnymi potrzebami edukacyjnymi” (autokorekta IZ wynikająca z uwag KE, zgłoszona w trakcie posiedzenia Komitetu Monitorującego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95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B.4 </w:t>
      </w:r>
      <w:bookmarkStart w:id="3" w:name="_Hlk170206048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idłowość określenia dofinansowania oraz wkładu własneg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bookmarkEnd w:id="3"/>
      <w:r>
        <w:rPr>
          <w:rFonts w:eastAsia="Calibri" w:cs="Arial" w:ascii="Arial" w:hAnsi="Arial"/>
          <w:sz w:val="22"/>
          <w:szCs w:val="22"/>
          <w:lang w:eastAsia="en-US"/>
        </w:rPr>
        <w:t>(przed zmianą: B.3 Prawidłowość określenia wkładu własnego) – zmieniono nazwę oraz uzupełniono definicję kryterium m.in. o wzór określający sposób liczenia wkładu BP (wkład UE/85%*10%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95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B.5 Zgodność z prawem pomocy publicznej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przed zmianą: B.4) – dodano zapisy dot. działalności pomocniczej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95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C.3 Zgodność ze strategią ZIT BydOF </w:t>
      </w:r>
      <w:r>
        <w:rPr>
          <w:rFonts w:eastAsia="Calibri" w:cs="Arial" w:ascii="Arial" w:hAnsi="Arial"/>
          <w:sz w:val="22"/>
          <w:szCs w:val="22"/>
          <w:lang w:eastAsia="en-US"/>
        </w:rPr>
        <w:t>– w definicji usunięto zapisy na temat oświadczenia potwierdzającego, że projekt zostanie zamieszczony na liście podstawowej projektów w strategii ZIT BydOF oraz zmieniono zapisy dot. kursu euro, wg którego należy przeliczać wartość dofinansowania U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284" w:hanging="295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 opisu znaczenia kryteriów usunięto zapisy dot. jednokrotnej popr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280"/>
        <w:ind w:left="284" w:hanging="295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ktualizowano publikatory aktów prawnych przywołanych w kryteriach.</w:t>
      </w:r>
    </w:p>
    <w:p>
      <w:pPr>
        <w:pStyle w:val="Normal"/>
        <w:spacing w:lineRule="auto" w:line="360" w:before="280" w:after="28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nadto, w trakcie posiedzenia, zaprezentowano uwagi Komisji Europejskiej w szczególności do 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B.3 </w:t>
      </w:r>
      <w:r>
        <w:rPr>
          <w:rFonts w:cs="Arial" w:ascii="Arial" w:hAnsi="Arial"/>
          <w:b/>
          <w:bCs/>
          <w:sz w:val="22"/>
          <w:szCs w:val="22"/>
        </w:rPr>
        <w:t>Projekt jest zgodny z typami projektów przewidzianymi do wsparcia w ramach działania</w:t>
      </w:r>
      <w:r>
        <w:rPr>
          <w:rFonts w:cs="Arial" w:ascii="Arial" w:hAnsi="Arial"/>
          <w:sz w:val="22"/>
          <w:szCs w:val="22"/>
        </w:rPr>
        <w:t xml:space="preserve"> (przed zmianą: kryterium B.2). W wyniku dyskusji, </w:t>
      </w:r>
      <w:r>
        <w:rPr>
          <w:rFonts w:eastAsia="Calibri" w:cs="Arial" w:ascii="Arial" w:hAnsi="Arial"/>
          <w:sz w:val="22"/>
          <w:szCs w:val="22"/>
          <w:lang w:eastAsia="en-US"/>
        </w:rPr>
        <w:t>zdecydowano o tym, aby w związku z uwagami KE nie wprowadzać żadnych zmian i zatwierdzić kryteria w brzmieniu wypracowanym przez Grupę roboczą ds. polityki terytorialnej z uwzględnieniem uwagi MRiRW oraz autokorekt IZ, zgłoszonych na posiedzeniu Komitetu Monitorującego, opisanych w pkt. 6 uzasadnienia do niniejszej uchwały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2"/>
      <w:szCs w:val="22"/>
    </w:rPr>
  </w:style>
  <w:style w:type="character" w:styleId="WW8Num27z0">
    <w:name w:val="WW8Num27z0"/>
    <w:qFormat/>
    <w:rPr>
      <w:rFonts w:ascii="Symbol" w:hAnsi="Symbol" w:cs="Symbol"/>
      <w:vertAlign w:val="superscrip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38:00Z</dcterms:created>
  <dc:creator>D.Sawicka</dc:creator>
  <dc:description/>
  <cp:keywords/>
  <dc:language>en-US</dc:language>
  <cp:lastModifiedBy>Sylwia Szada</cp:lastModifiedBy>
  <cp:lastPrinted>2023-03-17T09:57:00Z</cp:lastPrinted>
  <dcterms:modified xsi:type="dcterms:W3CDTF">2024-06-26T12:17:00Z</dcterms:modified>
  <cp:revision>27</cp:revision>
  <dc:subject/>
  <dc:title>Uchwała Nr 1/2008</dc:title>
</cp:coreProperties>
</file>