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60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4 czerwc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bookmarkStart w:id="2" w:name="_Hlk169686392"/>
      <w:r>
        <w:rPr>
          <w:rFonts w:cs="Arial" w:ascii="Arial" w:hAnsi="Arial"/>
          <w:sz w:val="22"/>
          <w:szCs w:val="22"/>
        </w:rPr>
        <w:t>Działania 6.9 Inwestycje w infrastrukturę zdrowotną, schemat: Wsparcie szpitali wojewódzkich – fazowanie.</w:t>
      </w:r>
      <w:bookmarkEnd w:id="2"/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 dnia 10 marca 2023 r. (ze zm.) uchwala się, co następuje: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. Zatwierdza się kryteria wyboru projektów </w:t>
      </w:r>
      <w:bookmarkStart w:id="3" w:name="_Hlk169685733"/>
      <w:r>
        <w:rPr>
          <w:rFonts w:cs="Arial" w:ascii="Arial" w:hAnsi="Arial"/>
          <w:sz w:val="22"/>
          <w:szCs w:val="22"/>
        </w:rPr>
        <w:t>dla Działania 6.9 Inwestycje w infrastrukturę zdrowotną, schemat: Wsparcie szpitali wojewódzkich – fazowani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</w:t>
      </w:r>
      <w:bookmarkEnd w:id="3"/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 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Działania 6.9 Inwestycje w infrastrukturę zdrowotną, schemat: Wsparcie szpitali wojewódzkich – fazowanie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  <w:vertAlign w:val="super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46:00Z</dcterms:created>
  <dc:creator>D.Sawicka</dc:creator>
  <dc:description/>
  <cp:keywords/>
  <dc:language>en-US</dc:language>
  <cp:lastModifiedBy>Monika Orzechowska</cp:lastModifiedBy>
  <cp:lastPrinted>2023-03-17T09:57:00Z</cp:lastPrinted>
  <dcterms:modified xsi:type="dcterms:W3CDTF">2024-06-28T10:30:00Z</dcterms:modified>
  <cp:revision>7</cp:revision>
  <dc:subject/>
  <dc:title>Uchwała Nr 1/2008</dc:title>
</cp:coreProperties>
</file>