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0"/>
        <w:rPr/>
      </w:pPr>
      <w:r>
        <w:rPr>
          <w:rFonts w:cs="Arial" w:ascii="Arial" w:hAnsi="Arial"/>
          <w:sz w:val="22"/>
          <w:szCs w:val="22"/>
        </w:rPr>
        <w:t>Uchwała Nr 61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 2024 r.</w:t>
      </w:r>
      <w:bookmarkEnd w:id="0"/>
    </w:p>
    <w:p>
      <w:pPr>
        <w:pStyle w:val="Normal"/>
        <w:spacing w:lineRule="auto" w:line="360" w:before="36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mieniająca uchwałę 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8.12 Kształcenie ogólne BydOF-IP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twierdza się zmiany kryteriów 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ziałania 8.12 Kształcenie ogólne BydOF-IP, </w:t>
      </w:r>
      <w:bookmarkEnd w:id="2"/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 w:before="960" w:after="0"/>
        <w:ind w:right="-312" w:hanging="0"/>
        <w:jc w:val="both"/>
        <w:rPr/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spacing w:before="360" w:after="6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tabs>
          <w:tab w:val="clear" w:pos="708"/>
          <w:tab w:val="left" w:pos="934" w:leader="none"/>
        </w:tabs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Cs/>
          <w:sz w:val="22"/>
          <w:szCs w:val="22"/>
        </w:rPr>
        <w:t>Niniejszą uchwałą zatwierdza się zmiany kryteriów wyboru projektów</w:t>
      </w:r>
      <w:r>
        <w:rPr>
          <w:rFonts w:cs="Arial" w:ascii="Arial" w:hAnsi="Arial"/>
          <w:sz w:val="22"/>
          <w:szCs w:val="22"/>
        </w:rPr>
        <w:t xml:space="preserve"> 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8.12 Kształcenie ogólne BydOF-IP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ryteriach wprowadzono m.in. następujące zmiany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A.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prawność złożenia wniosku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w definicji kryterium zmieniono zapisy dot. sposobu podpisania załączników, </w:t>
      </w:r>
      <w:bookmarkStart w:id="3" w:name="_Hlk170463635"/>
      <w:r>
        <w:rPr>
          <w:rFonts w:eastAsia="Calibri" w:cs="Arial" w:ascii="Arial" w:hAnsi="Arial"/>
          <w:sz w:val="22"/>
          <w:szCs w:val="22"/>
          <w:lang w:eastAsia="en-US"/>
        </w:rPr>
        <w:t>z opisu znaczenia kryterium usunięto zapisy dot. nie dopuszczenia możliwości skierowania kryterium do negocjacji, a dodano zapisy o dopuszczeniu możliwości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skierowania kryterium do negocjacji w zakresie wskazanym w Regulaminie wyboru projektów;</w:t>
      </w:r>
      <w:bookmarkEnd w:id="3"/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A.2 Klauzula antydyskryminacyjna (dotyczy JST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zaktualizowano definicję m.in. poprzez usunięcie nieaktualnych zapisów, dodanie zapisów na temat działań naprawczych oraz zmianę sposobu weryfikacji kryterium, w tym m.in. polegającą na zastąpieniu określenia: „w oparciu o listę prowadzoną przez Rzecznika Praw Obywatelskich” sformułowaniem „w oparciu o informacje znajdujące się na stronie internetowej Rzecznika Praw Obywatelskich”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A.8 Potencjał ekonomiczny </w:t>
      </w:r>
      <w:r>
        <w:rPr>
          <w:rFonts w:eastAsia="Calibri" w:cs="Arial" w:ascii="Arial" w:hAnsi="Arial"/>
          <w:sz w:val="22"/>
          <w:szCs w:val="22"/>
          <w:lang w:eastAsia="en-US"/>
        </w:rPr>
        <w:t>- zaktualizowano zapisy dot. średnich rocznych wydatków w projekcie, przypis w zakresie rocznego obrotu wnioskodawcy oraz wyjaśnienia dot. przyjęcia odpowiedniego sposobu weryfikacji spełnienia kryterium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.4 Potencjał do realizacji projektu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z opisu znaczenia kryterium usunięto zapisy dot. nie dopuszczenia możliwości skierowania kryterium do negocjacji, a dodano zapisy o dopuszczeniu możliwości</w:t>
      </w:r>
      <w:r>
        <w:rPr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skierowania kryterium do negocjacji w zakresie wskazanym w Regulaminie wyboru projektów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usunięto 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.1 Rzetelność wnioskodawcy </w:t>
      </w:r>
      <w:r>
        <w:rPr>
          <w:rFonts w:eastAsia="Calibri" w:cs="Arial" w:ascii="Arial" w:hAnsi="Arial"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wraz z definicją i opisem znacz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ktualizowano numerację dla kolejnych kryteriów dostępu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.1 Zgodność ze strategią ZIT BydOF </w:t>
      </w:r>
      <w:r>
        <w:rPr>
          <w:rFonts w:eastAsia="Calibri" w:cs="Arial" w:ascii="Arial" w:hAnsi="Arial"/>
          <w:sz w:val="22"/>
          <w:szCs w:val="22"/>
          <w:lang w:eastAsia="en-US"/>
        </w:rPr>
        <w:t>- zmieniono zapisy dot. kursu euro, wg którego należy przeliczać wartość dofinansowania UE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.2 Projekt jest zgodny z zapisami Szczegółowego Opisu Priorytetów </w:t>
      </w:r>
      <w:r>
        <w:rPr>
          <w:rFonts w:eastAsia="Calibri" w:cs="Arial" w:ascii="Arial" w:hAnsi="Arial"/>
          <w:sz w:val="22"/>
          <w:szCs w:val="22"/>
          <w:lang w:eastAsia="en-US"/>
        </w:rPr>
        <w:t>- zaktualizowano zapisy, w tym: dot. „Maksymalnego % dofinansowania”, dodano zapis dot. zgodności w zakresie informacji wskazanych w polu „Uproszczone metody rozliczania”, dodano przypis dot. możliwości zastosowania zapisów korzystniejszych dla wnioskodawcy w przypadku zmiany SzOP w późniejszym terminie przy ocenie  lub po potwierdzaniu spełniania kryterium (…)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.4 Projekt jest skierowany do właściwej grupy docelowe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zaktualizowano definicję  grupy docelowej oraz dodano zapis dopuszczający możliwość doprecyzowania zakresu kryterium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.5 Projekt zakłada realizację wsparcia prowadzącego do nabycia kompetencji lub uzyskania kwalifikacji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dodano zapis dot. możliwości wystąpienia form wsparcia, nie podlegających ocenie zgodnie z przedmiotowym kryterium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.6 W projekcie zaplanowano realizację wsparcia dla przedstawicieli kadr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zaktualizowano zakres czasowy dotyczący stanu raportowanego do Systemu Informacji Oświatowej oraz dodano zapis dopuszczający możliwość doprecyzowania zakresu kryterium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.7 W projekcie zaplanowano realizację wsparcia uwzględniającego podniesienie kompetencji uczniów z języka angielskieg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- zaktualizowano zakres czasowy dotyczący stanu raportowanego do Systemu Informacji Oświatowej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ryteriu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.9 Doradztwo edukacyjno-zawodowe jest zgodne z dodatkowymi zasadami realizacji wsparcia </w:t>
      </w:r>
      <w:r>
        <w:rPr>
          <w:rFonts w:eastAsia="Calibri" w:cs="Arial" w:ascii="Arial" w:hAnsi="Arial"/>
          <w:sz w:val="22"/>
          <w:szCs w:val="22"/>
          <w:lang w:eastAsia="en-US"/>
        </w:rPr>
        <w:t>- dodano zapis wskazujący, iż kryterium jest weryfikowane w oparciu o wniosek o dofinansowanie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ktualizowano publikatory aktów prawnych przywołanych w kryteriach, rozwinięto zastosowane wcześniej skróty nazw własnych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8:00Z</dcterms:created>
  <dc:creator>D.Sawicka</dc:creator>
  <dc:description/>
  <cp:keywords/>
  <dc:language>en-US</dc:language>
  <cp:lastModifiedBy>Lucyna Swoińska-Lasota</cp:lastModifiedBy>
  <cp:lastPrinted>2023-03-17T09:57:00Z</cp:lastPrinted>
  <dcterms:modified xsi:type="dcterms:W3CDTF">2024-06-28T08:49:00Z</dcterms:modified>
  <cp:revision>24</cp:revision>
  <dc:subject/>
  <dc:title>Uchwała Nr 1/2008</dc:title>
</cp:coreProperties>
</file>