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ałącznik nr 2 do Regulaminu pracy </w:t>
      </w:r>
    </w:p>
    <w:p>
      <w:pPr>
        <w:pStyle w:val="Normal"/>
        <w:spacing w:lineRule="auto" w:line="360" w:before="0" w:after="240"/>
        <w:ind w:left="4247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omitetu Monitorującego program FEdKP </w:t>
        <w:br/>
        <w:t>2021-202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i deklaracja członka Komitetu Monitorującego Program Fundusze Europejskie dla Kujaw i Pomorza 2021-2027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/ zapoznałam się z zadaniami Komitetu Monitorującego określonymi w uchwale Zarządu Województwa Kujawsko-Pomorskiego Nr 1/2023 </w:t>
        <w:br/>
        <w:t>w sprawie powołania oraz określenia zadań Komitetu Monitorującego program Fundusze Europejskie dla Kujaw i Pomorza na lata 2021-2027 i z trybem pracy Komitetu Monitorującego program Fundusze Europejskie dla Kujaw i Pomorza na lata 2021-2027, określonym w regulaminie działania KM z dnia 10 marca 2023 r.</w:t>
        <w:br/>
        <w:t>(z pózn. zm.)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klaruję gotowość do rzetelnej i bezstronnej realizacji zadań wynikających z udziału </w:t>
        <w:br/>
        <w:t xml:space="preserve">w Komitecie Monitorującym Program Fundusze Europejskie na lata 2021-2027 </w:t>
        <w:br/>
        <w:t>oraz znajomość przysługujących mi praw i powierzonych mi obowiązków, których wykaz stanowi załącznik nr 1 do regulaminu prac KM z dnia 10 marca 2023 r.</w:t>
      </w:r>
    </w:p>
    <w:p>
      <w:pPr>
        <w:pStyle w:val="Normal"/>
        <w:spacing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obowiązuję się do przekazania niezwłocznie do sekretariatu Komitetu Monitorującego informacji o konflikcie interesów dotyczącym mnie w rozumieniu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art. 61 ust. 3 </w:t>
      </w:r>
      <w:r>
        <w:rPr>
          <w:rFonts w:cs="Arial" w:ascii="Arial" w:hAnsi="Arial"/>
          <w:sz w:val="24"/>
          <w:szCs w:val="24"/>
        </w:rPr>
        <w:t>rozporządzenia 2018/1046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Cs/>
          <w:sz w:val="24"/>
          <w:szCs w:val="24"/>
        </w:rPr>
        <w:t>do wyłączenia się z prac Komitetu Monitorującego, których dotyczy konflikt interesów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61 ust. 3 rozporządzenia 2018/1046: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3. Do celów ust. 1 konflikt interesów istnieje wówczas, gdy bezstronne i obiektywne pełnienie funkcji podmiotu upoważnionego do działań finansowych lub innej osoby, o których mowa w ust. 1, jest zagrożone z uwagi na względy rodzinne, emocjonalne, sympatie polityczne lub związki z jakimkolwiek krajem, interes gospodarczy lub jakiekolwiek inne bezpośrednie lub pośrednie interesy osobiste”.</w:t>
      </w:r>
    </w:p>
    <w:p>
      <w:pPr>
        <w:pStyle w:val="Normal"/>
        <w:jc w:val="right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data i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akże zastępcy członka KM oraz osoby upoważnionej do udziału w posiedzeniu K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Rozporządzenie Parlamentu Europejskiego i Rady (UE, Euratom) 2018/1046</w:t>
        </w:r>
      </w:hyperlink>
      <w:r>
        <w:rPr/>
        <w:t xml:space="preserve">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rz. UE L 193, 30.7.2018, s. 1-222 z późn. zm.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PL/TXT/?uri=CELEX%3A32018R104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7:00Z</dcterms:created>
  <dc:creator>dorota.sawicka</dc:creator>
  <dc:description/>
  <cp:keywords/>
  <dc:language>en-US</dc:language>
  <cp:lastModifiedBy>Dorota Sawicka</cp:lastModifiedBy>
  <cp:lastPrinted>2023-11-04T11:33:00Z</cp:lastPrinted>
  <dcterms:modified xsi:type="dcterms:W3CDTF">2024-01-25T13:38:00Z</dcterms:modified>
  <cp:revision>5</cp:revision>
  <dc:subject/>
  <dc:title/>
</cp:coreProperties>
</file>