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 xml:space="preserve">zmianie uległa reprezentacja </w:t>
      </w:r>
      <w:bookmarkEnd w:id="0"/>
      <w:r>
        <w:rPr/>
        <w:t xml:space="preserve">przedstawiciela instytucji polityki społecznej oraz instytucji gospodarki. Ponadto zmiana dotyczy jednego z przedstawicieli z głosem doradczym z ramienia służby zdrowia w regionie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Dorota Sawicka</cp:lastModifiedBy>
  <cp:lastPrinted>2024-05-29T13:13:00Z</cp:lastPrinted>
  <dcterms:modified xsi:type="dcterms:W3CDTF">2024-07-31T11:29:00Z</dcterms:modified>
  <cp:revision>4</cp:revision>
  <dc:subject/>
  <dc:title/>
</cp:coreProperties>
</file>