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12/680/24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dnia 31 lipca 2024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>21 czerwca 2023 r., Nr 30/1624/23 z dnia 26 lipca 2023 r., Nr 44/2374/23 z dnia 31 października 2023 r., Nr 3/103/24 z dnia 17 stycznia 2024 r.; Nr 3/137/24 z 29 maj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Dorota Sawicka</cp:lastModifiedBy>
  <cp:lastPrinted>2023-02-08T11:28:00Z</cp:lastPrinted>
  <dcterms:modified xsi:type="dcterms:W3CDTF">2024-07-31T10:15:00Z</dcterms:modified>
  <cp:revision>3</cp:revision>
  <dc:subject/>
  <dc:title>Uchwała nr…/……/07</dc:title>
</cp:coreProperties>
</file>