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1 sierpni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jąca uchwałę w sprawie zatwierdzenia kryteriów wyboru projektów dla Działania 1.3 Wsparcie MŚP, schemat: Akredytacja oraz wsparcie dla przedsiębiorstw na zakup akredytowanych usług doradczych w zakresie rozwoju usług biznesu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,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 Załącznik do uchwały nr 2/2024 z 30 stycznia 2024 r. w sprawie zatwierdzenia kryteriów wyboru projektów dla Działania 1.3 Wsparcie MŚP, schemat: Akredytacja oraz wsparcie dla przedsiębiorstw na zakup akredytowanych usług doradczych w zakresie rozwoju usług biznesu, otrzymuje brzmienie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niejszą uchwałą zatwierdza się zmiany kryteriów wyboru projektów </w:t>
      </w:r>
      <w:r>
        <w:rPr>
          <w:rFonts w:cs="Arial" w:ascii="Arial" w:hAnsi="Arial"/>
          <w:sz w:val="22"/>
          <w:szCs w:val="22"/>
        </w:rPr>
        <w:t xml:space="preserve">dla Działania 1.3 Wsparcie MŚP, schemat: Akredytacja oraz wsparcie dla przedsiębiorstw na zakup akredytowanych usług doradczych w zakresie rozwoju usług biznesu, </w:t>
      </w:r>
      <w:r>
        <w:rPr>
          <w:rFonts w:cs="Arial" w:ascii="Arial" w:hAnsi="Arial"/>
          <w:color w:val="000000"/>
          <w:sz w:val="22"/>
          <w:szCs w:val="22"/>
        </w:rPr>
        <w:t xml:space="preserve">wynikające z potrzeby dostosowania ich do zmienionego </w:t>
      </w:r>
      <w:r>
        <w:rPr>
          <w:rFonts w:cs="Arial" w:ascii="Arial" w:hAnsi="Arial"/>
          <w:i/>
          <w:iCs/>
          <w:color w:val="000000"/>
          <w:sz w:val="22"/>
          <w:szCs w:val="22"/>
        </w:rPr>
        <w:t>Planu realizacji ustaleń Programu rozwoju gospodarczego województwa kujawsko-pomorskiego oraz Regionalnej Strategii Inteligentnej Specjalizacji (RIS3) 2021+</w:t>
      </w:r>
      <w:r>
        <w:rPr>
          <w:rFonts w:cs="Arial" w:ascii="Arial" w:hAnsi="Arial"/>
          <w:color w:val="000000"/>
          <w:sz w:val="22"/>
          <w:szCs w:val="22"/>
        </w:rPr>
        <w:t xml:space="preserve"> przyjętego uchwałą nr 11/635/24 Zarządu Województwa Kujawsko-Pomorskiego z dnia 24 lipca 2024 r. W niniejszym dokumencie jako realizatora przedsięwzięcia nr I.1.6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ystem akredytacji instytucji otoczenia biznesu </w:t>
      </w:r>
      <w:r>
        <w:rPr>
          <w:rFonts w:cs="Arial" w:ascii="Arial" w:hAnsi="Arial"/>
          <w:color w:val="000000"/>
          <w:sz w:val="22"/>
          <w:szCs w:val="22"/>
        </w:rPr>
        <w:t>wskazano Kujawsko-Pomorskie Fundusz Pożyczkowy sp. z o.o. z możliwą realizacją we współpracy (partnerstwie). Dodatkowo dostosowano zapisy kryteriów do aktualnych aktów prawnych oraz uaktualniono zapisy kryteriów formalnych i merytorycznych ogólnych pod kątem ustaleń z prac grup roboczych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33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08-21T09:27:00Z</dcterms:modified>
  <cp:revision>7</cp:revision>
  <dc:subject/>
  <dc:title>Uchwała Nr 1/2008</dc:title>
</cp:coreProperties>
</file>