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66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1 sierpni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zmieniająca uchwałę w sprawie zatwierdzenia kryteriów wyboru projektów </w:t>
      </w:r>
      <w:r>
        <w:rPr>
          <w:rFonts w:cs="Arial" w:ascii="Arial" w:hAnsi="Arial"/>
          <w:bCs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1.8 Rozwój infrastruktury na rzecz rozwoju gospodarczego OPPT. Schemat: Wsparcie dla infrastruktury biznesowej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(ze zm.)  uchwala się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§1 Załącznik do uchwały nr 119/2023 z 18 września 2023 r. w sprawie zatwierdzenia  kryteriów wyboru projektów </w:t>
      </w:r>
      <w:r>
        <w:rPr>
          <w:rFonts w:cs="Arial" w:ascii="Arial" w:hAnsi="Arial"/>
          <w:bCs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1.8 Rozwój infrastruktury na rzecz rozwoju gospodarczego OPPT. Schemat: Wsparcie dla infrastruktury biznesowej</w:t>
      </w:r>
      <w:r>
        <w:rPr>
          <w:rStyle w:val="FootnoteCharacters"/>
          <w:rStyle w:val="FootnoteAnchor"/>
          <w:rFonts w:eastAsia="Calibri" w:cs="Arial" w:ascii="Arial" w:hAnsi="Arial"/>
          <w:sz w:val="22"/>
          <w:szCs w:val="22"/>
          <w:lang w:eastAsia="en-US"/>
        </w:rPr>
        <w:footnoteReference w:id="2"/>
      </w:r>
      <w:r>
        <w:rPr>
          <w:rFonts w:cs="Arial" w:ascii="Arial" w:hAnsi="Arial"/>
          <w:sz w:val="22"/>
          <w:szCs w:val="22"/>
        </w:rPr>
        <w:t>, otrzymuje brzmienie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Niniejszą uchwałą zatwierdza się zmiany kryteriów wyboru projektów dl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ziałania 1.8 Rozwój infrastruktury na rzecz rozwoju gospodarczego OPPT. Schemat: Wsparcie dla infrastruktury biznesowej, </w:t>
      </w:r>
      <w:r>
        <w:rPr>
          <w:rFonts w:cs="Arial" w:ascii="Arial" w:hAnsi="Arial"/>
          <w:sz w:val="22"/>
          <w:szCs w:val="22"/>
        </w:rPr>
        <w:t>wynikające z konieczności ich dostosowania do aktualnych aktów prawnych oraz uaktualnienia zapisów kryteriów. Ponadto na wcześniejszych posiedzeniach KM zmieniony został sposób przeliczania alokacji w naborach z polityki terytorialnej, zgodnie którym wartość dofinansowania UE powinna zostać przeliczona zgodnie z kursem euro wskazanym w Regulaminie wyboru projektów (zamiast według średniorocznego kursu euro z roku poprzedzającego rok ogłoszenia naboru). Niniejsze kryteria wymagają uspójnienia zapisów w tym zakresie.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chwała została zmieniona następującymi uchwałami zmieniającymi: Nr 17/2024 z 30 stycznia 2024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39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08-21T09:29:00Z</dcterms:modified>
  <cp:revision>6</cp:revision>
  <dc:subject/>
  <dc:title>Uchwała Nr 1/2008</dc:title>
</cp:coreProperties>
</file>