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Stanowiska nr 29/2024</w:t>
      </w:r>
    </w:p>
    <w:p>
      <w:pPr>
        <w:pStyle w:val="Header"/>
        <w:spacing w:lineRule="auto" w:line="240" w:before="0" w:after="0"/>
        <w:ind w:left="96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y roboczej ds.PT</w:t>
      </w:r>
    </w:p>
    <w:p>
      <w:pPr>
        <w:pStyle w:val="Header"/>
        <w:spacing w:lineRule="auto" w:line="240" w:before="0" w:after="0"/>
        <w:ind w:left="9639" w:hanging="0"/>
        <w:rPr/>
      </w:pPr>
      <w:r>
        <w:rPr>
          <w:rFonts w:cs="Arial" w:ascii="Arial" w:hAnsi="Arial"/>
          <w:sz w:val="24"/>
          <w:szCs w:val="24"/>
        </w:rPr>
        <w:t>z dnia 9 października 2024 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aszający uwagi: Nadwiślański Związek Pracodawców Lewiatan (Witold Jankowiak feat. Uzdrowisko Ciechocinek SA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 Działanie 5.5. Wsparcie rozwoju uzdrowisk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288"/>
        <w:gridCol w:w="1068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.1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walifikowalność wnioskodawcy/ partnerów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nujemy zmianę poprzez dopisanie „spółek prawa handlowego ze 100% udziałem jednostek samorządu terytorialnego” do listy podmiotów uprawnionych do ubiegania się o dofinansowanie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zdrowisko Ciechocinek SA, jako spółka prawa handlowego z pełnym udziałem jednostek samorządu terytorialnego, kwalifikuje się jako potencjalny beneficjent w ramach Działania FEKP.05.05 WSPARCIE ROZWOJU UZDROWISK. Dzięki temu mogłoby ubiegać się o wsparcie finansowe na rozwój infrastruktury uzdrowiskowej, której jest właścicielem, co obejmuje modernizację istniejących obiektów, takich jak tężnie, pijalnie wód mineralnych czy baseny lecznicze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Obecne kryteria wykluczają możliwość skorzystania przez Spółkę z dostępnych funduszy europejskich, a Gmina Ciechocinek może uzyskać wsparcie jedynie w ograniczonym zakresie. Wynika to z faktu, że większość infrastruktury uzdrowiskowej jest własnością Uzdrowiska Ciechocinek, a baseny lecznicze i rehabilitacyjne należą do Spółki i innych przedsiębiorstw działających na terenie miasta. Takie określenie kryteriów prowadzi do dysproporcji w alokacji środków unijnych pomiędzy uzdrowiskami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45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4-10-11T07:20:00Z</dcterms:modified>
  <cp:revision>10</cp:revision>
  <dc:subject/>
  <dc:title/>
</cp:coreProperties>
</file>